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й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вижения документов государственного фонда да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в результате проведения землеустрой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копий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620"/>
        <w:gridCol w:w="1080"/>
        <w:gridCol w:w="1350"/>
        <w:gridCol w:w="175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 xml:space="preserve">наиме-  </w:t>
              <w:br/>
              <w:t xml:space="preserve">нование </w:t>
              <w:br/>
              <w:t xml:space="preserve">дел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ьзо- </w:t>
              <w:br/>
              <w:t xml:space="preserve">вателя  </w:t>
              <w:br/>
              <w:t xml:space="preserve">(заказ- </w:t>
              <w:br/>
              <w:t xml:space="preserve">чик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 </w:t>
              <w:br/>
              <w:t xml:space="preserve">документов </w:t>
              <w:br/>
              <w:t xml:space="preserve">(число,  </w:t>
              <w:br/>
              <w:t xml:space="preserve">месяц,   </w:t>
              <w:br/>
              <w:t xml:space="preserve">год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ьзо-</w:t>
              <w:br/>
              <w:t xml:space="preserve">вателя </w:t>
              <w:br/>
              <w:t>(заказ-</w:t>
              <w:br/>
              <w:t xml:space="preserve">чик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>врата до-</w:t>
              <w:br/>
              <w:t xml:space="preserve">кументов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должностного</w:t>
              <w:br/>
              <w:t xml:space="preserve">лица госу-  </w:t>
              <w:br/>
              <w:t>дарственного</w:t>
              <w:br/>
              <w:t>фонда данных</w:t>
              <w:br/>
              <w:t xml:space="preserve">&lt;*&gt;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по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1 - указывается номер по поря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2 - приводится полное наименование выдаваемого (копируемого) документа (с указанием количества страниц (листов) текстовой и графической ча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3 - приводится: для юридических лиц - наименование организации, для граждан -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4 - указывается дата получения документа, страховой копии или копирования документа (число, месяц,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5 - при предоставлении документа или страховой копии во временное пользование ставится подпись заинтересованного лица (для юридических лиц подпись расшифровывается), а при копировании документа Управлением или Подразделением ставится слово "копировани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6 - указывается дата возврата на место хранения документа (число, месяц,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графе 7 - ставится подпись сотрудника Управления или Подразделения, вернувшего на место хранения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движения документов государственного фонда данных, полученных в результате проведения землеустройства, страховых коп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