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УЧЕТА ПОСЕТИТЕЛЕЙ И ЗАПИСИ ПРЕДЛОЖЕНИЙ И ЗАМЕЧ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ЭКСПОЗИ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2160"/>
        <w:gridCol w:w="3105"/>
        <w:gridCol w:w="1755"/>
        <w:gridCol w:w="1755"/>
        <w:gridCol w:w="121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жительства  </w:t>
              <w:br/>
              <w:t>(заполняется</w:t>
              <w:br/>
              <w:t xml:space="preserve">жителями    </w:t>
              <w:br/>
              <w:t xml:space="preserve">района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</w:t>
              <w:br/>
              <w:t xml:space="preserve">(заполняется   </w:t>
              <w:br/>
              <w:t xml:space="preserve">работающими    </w:t>
              <w:br/>
              <w:t>на предприятиях</w:t>
              <w:br/>
              <w:t xml:space="preserve">района)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станавливающие  </w:t>
              <w:br/>
              <w:t>документы (заполняется</w:t>
              <w:br/>
              <w:t xml:space="preserve">правообладателями     </w:t>
              <w:br/>
              <w:t xml:space="preserve">земельных участков,   </w:t>
              <w:br/>
              <w:t xml:space="preserve">объектов капитального </w:t>
              <w:br/>
              <w:t xml:space="preserve">строительства, жилых  </w:t>
              <w:br/>
              <w:t xml:space="preserve">и нежилых помещений   </w:t>
              <w:br/>
              <w:t xml:space="preserve">в районе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</w:t>
              <w:br/>
              <w:t xml:space="preserve">власти      </w:t>
              <w:br/>
              <w:t>(заполняется</w:t>
              <w:br/>
              <w:t xml:space="preserve">депутатом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е,</w:t>
              <w:br/>
              <w:t xml:space="preserve">замечание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,</w:t>
              <w:b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6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Правительство Москвы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посетителей и записи предложений и замечаний при проведении экспоз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