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3.4.1, 3.5.2, 3.7.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68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НИГА УЧЕТА ПОСТУПЛЕНИЙ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755"/>
        <w:gridCol w:w="1620"/>
        <w:gridCol w:w="945"/>
        <w:gridCol w:w="944"/>
        <w:gridCol w:w="1215"/>
        <w:gridCol w:w="1216"/>
        <w:gridCol w:w="1620"/>
        <w:gridCol w:w="94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  <w:br/>
              <w:t xml:space="preserve">(фамилия,  </w:t>
              <w:br/>
              <w:t xml:space="preserve">инициалы  </w:t>
              <w:br/>
              <w:t xml:space="preserve">лица), от  </w:t>
              <w:br/>
              <w:t xml:space="preserve">которой   </w:t>
              <w:br/>
              <w:t xml:space="preserve">поступили  </w:t>
              <w:br/>
              <w:t xml:space="preserve">документы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, номер </w:t>
              <w:br/>
              <w:t xml:space="preserve">и дата до- </w:t>
              <w:br/>
              <w:t>кумента, по</w:t>
              <w:br/>
              <w:t xml:space="preserve">которому   </w:t>
              <w:br/>
              <w:t xml:space="preserve">приняты    </w:t>
              <w:br/>
              <w:t xml:space="preserve">докумен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-</w:t>
              <w:br/>
              <w:t xml:space="preserve">ние   </w:t>
              <w:br/>
              <w:t xml:space="preserve">фонд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ы  </w:t>
              <w:br/>
              <w:t xml:space="preserve">доку- </w:t>
              <w:br/>
              <w:t>мент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ед. хр. </w:t>
              <w:br/>
              <w:t xml:space="preserve">или не- </w:t>
              <w:br/>
              <w:t xml:space="preserve">описан- </w:t>
              <w:br/>
              <w:t xml:space="preserve">ных до- </w:t>
              <w:br/>
              <w:t>кументов</w:t>
              <w:br/>
              <w:t>(листов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</w:t>
              <w:br/>
              <w:t>характе-</w:t>
              <w:br/>
              <w:t xml:space="preserve">ристика </w:t>
              <w:br/>
              <w:t xml:space="preserve">состоя- </w:t>
              <w:br/>
              <w:t xml:space="preserve">ния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фон- </w:t>
              <w:br/>
              <w:t>да, присво-</w:t>
              <w:br/>
              <w:t xml:space="preserve">енный пос- </w:t>
              <w:br/>
              <w:t xml:space="preserve">тупившим   </w:t>
              <w:br/>
              <w:t xml:space="preserve">документам </w:t>
              <w:br/>
              <w:t xml:space="preserve">по списку  </w:t>
              <w:br/>
              <w:t xml:space="preserve">фондов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оступило за ___________ год 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кументов,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&lt;*&gt;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пускается ведение единой книги учета поступлений на документы всех видов с указанием их объемов в итоговой запи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ниги учета поступлений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3 (42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2</Characters>
  <CharactersWithSpaces>1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учета поступлений документов пр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