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ТУПЛЕНИЙ СТРАХОВОГО ФОНДА И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ЬЗОВАНИЯ НА МИКРОФИШ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2024"/>
        <w:gridCol w:w="1081"/>
        <w:gridCol w:w="1080"/>
        <w:gridCol w:w="1079"/>
        <w:gridCol w:w="1216"/>
        <w:gridCol w:w="1484"/>
        <w:gridCol w:w="1080"/>
        <w:gridCol w:w="1081"/>
        <w:gridCol w:w="943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ступ-</w:t>
              <w:br/>
              <w:t xml:space="preserve">л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номер, дата  </w:t>
              <w:br/>
              <w:t xml:space="preserve">документа, по </w:t>
              <w:br/>
              <w:t xml:space="preserve">которому   </w:t>
              <w:br/>
              <w:t xml:space="preserve">приняты копи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копиро-</w:t>
              <w:br/>
              <w:t xml:space="preserve">ва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фонд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дел,    </w:t>
              <w:br/>
              <w:t>включен-</w:t>
              <w:br/>
              <w:t xml:space="preserve">ных  в  </w:t>
              <w:br/>
              <w:t xml:space="preserve">заказ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. хр.  </w:t>
              <w:br/>
              <w:t>(микрофиш)</w:t>
              <w:br/>
              <w:t>страхового</w:t>
              <w:br/>
              <w:t xml:space="preserve">фонда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</w:t>
              <w:br/>
              <w:t xml:space="preserve">пользования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позити-</w:t>
              <w:br/>
              <w:t xml:space="preserve">в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иазо- </w:t>
              <w:br/>
              <w:t xml:space="preserve">копий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ступило за ____ год _________________________________________ ед. уч. (отснятых дел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 ед. хр. (микрофиш) страхо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единиц учета страхового фонда, изготовленного на микрофишах, соответствует количеству отснят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поступлений страхов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нда пользования на микрофиш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поступлений страхового фонда и фонда пользования на микрофишах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