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куль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ассовых коммуник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9.2007 N 127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НИГА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СТУПЛЕНИЙ СТРАХОВОГО ФОНДА И ФОНДА 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 РУЛОННОЙ ПЛЕНК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810"/>
        <w:gridCol w:w="1485"/>
        <w:gridCol w:w="810"/>
        <w:gridCol w:w="811"/>
        <w:gridCol w:w="810"/>
        <w:gridCol w:w="1485"/>
        <w:gridCol w:w="1079"/>
        <w:gridCol w:w="541"/>
        <w:gridCol w:w="675"/>
        <w:gridCol w:w="810"/>
        <w:gridCol w:w="1079"/>
      </w:tblGrid>
      <w:tr>
        <w:trPr>
          <w:trHeight w:val="36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</w:t>
              <w:br/>
              <w:t>ед. хр.</w:t>
              <w:br/>
              <w:t xml:space="preserve">&lt;*&gt;    </w:t>
              <w:br/>
              <w:t xml:space="preserve">стра-  </w:t>
              <w:br/>
              <w:t xml:space="preserve">хового </w:t>
              <w:br/>
              <w:t xml:space="preserve">фонда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пос- </w:t>
              <w:br/>
              <w:t xml:space="preserve">туп- </w:t>
              <w:br/>
              <w:t>ления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, но-  </w:t>
              <w:br/>
              <w:t xml:space="preserve">мер, дата </w:t>
              <w:br/>
              <w:t>документа,</w:t>
              <w:br/>
              <w:t>по которо-</w:t>
              <w:br/>
              <w:t>му приняты</w:t>
              <w:br/>
              <w:t xml:space="preserve">копии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копи-</w:t>
              <w:br/>
              <w:t>рова-</w:t>
              <w:br/>
              <w:t xml:space="preserve">ния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-</w:t>
              <w:br/>
              <w:t xml:space="preserve">ра   </w:t>
              <w:br/>
              <w:t xml:space="preserve">фон- </w:t>
              <w:br/>
              <w:t xml:space="preserve">дов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-</w:t>
              <w:br/>
              <w:t xml:space="preserve">ра   </w:t>
              <w:br/>
              <w:t xml:space="preserve">опи- </w:t>
              <w:br/>
              <w:t xml:space="preserve">сей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- </w:t>
              <w:br/>
              <w:t xml:space="preserve">во дел,   </w:t>
              <w:br/>
              <w:t xml:space="preserve">включен-  </w:t>
              <w:br/>
              <w:t xml:space="preserve">ных в ед. </w:t>
              <w:br/>
              <w:t xml:space="preserve">хр. стра- </w:t>
              <w:br/>
              <w:t xml:space="preserve">хового    </w:t>
              <w:br/>
              <w:t xml:space="preserve">фонда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хо-</w:t>
              <w:br/>
              <w:t xml:space="preserve">вой    </w:t>
              <w:br/>
              <w:t xml:space="preserve">фонд   </w:t>
              <w:br/>
              <w:t xml:space="preserve">(коли- </w:t>
              <w:br/>
              <w:t xml:space="preserve">чество </w:t>
              <w:br/>
              <w:t xml:space="preserve">руло-  </w:t>
              <w:br/>
              <w:t xml:space="preserve">нов)   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нд     </w:t>
              <w:br/>
              <w:t xml:space="preserve">пользования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- </w:t>
              <w:br/>
              <w:t xml:space="preserve">чания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-</w:t>
              <w:br/>
              <w:t>ло-</w:t>
              <w:br/>
              <w:t>нов</w:t>
              <w:br/>
              <w:t>мкф</w:t>
              <w:br/>
              <w:t xml:space="preserve">3- </w:t>
              <w:br/>
              <w:t xml:space="preserve">го </w:t>
              <w:br/>
              <w:t>по-</w:t>
              <w:br/>
              <w:t>ко-</w:t>
              <w:br/>
              <w:t>ле-</w:t>
              <w:br/>
              <w:t>ния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- </w:t>
              <w:br/>
              <w:t xml:space="preserve">ло- </w:t>
              <w:br/>
              <w:t xml:space="preserve">нов </w:t>
              <w:br/>
              <w:t xml:space="preserve">мкф </w:t>
              <w:br/>
              <w:t>2-го</w:t>
              <w:br/>
              <w:t xml:space="preserve">по- </w:t>
              <w:br/>
              <w:t xml:space="preserve">ко- </w:t>
              <w:br/>
              <w:t xml:space="preserve">ле- </w:t>
              <w:br/>
              <w:t xml:space="preserve">ния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-  </w:t>
              <w:br/>
              <w:t xml:space="preserve">зем- </w:t>
              <w:br/>
              <w:t xml:space="preserve">пля- </w:t>
              <w:br/>
              <w:t xml:space="preserve">ров 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поступило за ____ год _________________________________ ед. хр. страхов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 _________________________________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                      Подпись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держание понятий единица учета и единица хранения иденти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книги учета поступлений страхового фон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фонда пользования на рулонной плен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т A4 (297 x 210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5</Words>
  <Characters>1442</Characters>
  <CharactersWithSpaces>12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5:00Z</dcterms:created>
  <dc:creator>Министерство культуры и массовых коммуникаций Российской Федерации</dc:creator>
  <dc:description/>
  <dc:language>en-US</dc:language>
  <cp:lastModifiedBy/>
  <dcterms:modified xsi:type="dcterms:W3CDTF">2011-10-30T19:25:00Z</dcterms:modified>
  <cp:revision>2</cp:revision>
  <dc:subject>Форма</dc:subject>
  <dc:title>Форма книги учета поступлений страхового фонда и фонда пользования на рулонной пленке в архивном фонде Российской Федерации, государственных и муниципальных архивах, музеях и библиотеках, организациях Российской академии нау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