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3.3 основ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архивов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звание архива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оступления и выбы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м N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т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ончен 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А3 (297 x 420 мм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итульного листа книги учета поступ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ыбытия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756"/>
        <w:gridCol w:w="1349"/>
        <w:gridCol w:w="1215"/>
        <w:gridCol w:w="1216"/>
        <w:gridCol w:w="944"/>
        <w:gridCol w:w="1080"/>
        <w:gridCol w:w="1081"/>
        <w:gridCol w:w="945"/>
        <w:gridCol w:w="1079"/>
        <w:gridCol w:w="1080"/>
        <w:gridCol w:w="946"/>
        <w:gridCol w:w="810"/>
        <w:gridCol w:w="94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>ления и</w:t>
              <w:br/>
              <w:t>выбытия</w:t>
              <w:br/>
              <w:t xml:space="preserve">доку-  </w:t>
              <w:br/>
              <w:t xml:space="preserve">ментов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  <w:br/>
              <w:t>(структурно-</w:t>
              <w:br/>
              <w:t>го подразде-</w:t>
              <w:br/>
              <w:t>ления, лица,</w:t>
              <w:br/>
              <w:t xml:space="preserve">архива), от </w:t>
              <w:br/>
              <w:t>которой пос-</w:t>
              <w:br/>
              <w:t xml:space="preserve">тупили (или </w:t>
              <w:br/>
              <w:t xml:space="preserve">выбыли) до- </w:t>
              <w:br/>
              <w:t xml:space="preserve">кументы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,</w:t>
              <w:br/>
              <w:t xml:space="preserve">номер и  </w:t>
              <w:br/>
              <w:t xml:space="preserve">дата до- </w:t>
              <w:br/>
              <w:t xml:space="preserve">кумента, </w:t>
              <w:br/>
              <w:t xml:space="preserve">по кото- </w:t>
              <w:br/>
              <w:t>рому пос-</w:t>
              <w:br/>
              <w:t xml:space="preserve">тупили   </w:t>
              <w:br/>
              <w:t>или выбы-</w:t>
              <w:br/>
              <w:t xml:space="preserve">ли доку- </w:t>
              <w:br/>
              <w:t xml:space="preserve">менты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и номер </w:t>
              <w:br/>
              <w:t xml:space="preserve">фонда,  </w:t>
              <w:br/>
              <w:t xml:space="preserve">описи   </w:t>
              <w:br/>
              <w:t xml:space="preserve">посту-  </w:t>
              <w:br/>
              <w:t xml:space="preserve">пивших  </w:t>
              <w:br/>
              <w:t xml:space="preserve">или вы- </w:t>
              <w:br/>
              <w:t xml:space="preserve">бывших  </w:t>
              <w:br/>
              <w:t>докумен-</w:t>
              <w:br/>
              <w:t xml:space="preserve">тов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</w:t>
              <w:br/>
              <w:t xml:space="preserve">даты    </w:t>
              <w:br/>
              <w:t xml:space="preserve">посту-  </w:t>
              <w:br/>
              <w:t xml:space="preserve">пивших  </w:t>
              <w:br/>
              <w:t xml:space="preserve">или вы- </w:t>
              <w:br/>
              <w:t xml:space="preserve">бывших  </w:t>
              <w:br/>
              <w:t>докумен-</w:t>
              <w:br/>
              <w:t xml:space="preserve">тов,    </w:t>
              <w:br/>
              <w:t>включен-</w:t>
              <w:br/>
              <w:t xml:space="preserve">ных в   </w:t>
              <w:br/>
              <w:t xml:space="preserve">опись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описанных </w:t>
              <w:br/>
              <w:t xml:space="preserve">документов    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тие описанных   </w:t>
              <w:br/>
              <w:t xml:space="preserve">документов      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писанных </w:t>
              <w:br/>
              <w:t xml:space="preserve">дел, доку-  </w:t>
              <w:br/>
              <w:t>ментов, лис-</w:t>
              <w:br/>
              <w:t xml:space="preserve">тов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дел    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дел      </w:t>
            </w:r>
          </w:p>
        </w:tc>
        <w:tc>
          <w:tcPr>
            <w:tcW w:w="17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о-</w:t>
              <w:br/>
              <w:t>янного</w:t>
              <w:br/>
              <w:t>хране-</w:t>
              <w:br/>
              <w:t xml:space="preserve">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ен-</w:t>
              <w:br/>
              <w:t xml:space="preserve">ного   </w:t>
              <w:br/>
              <w:t xml:space="preserve">(свыше </w:t>
              <w:br/>
              <w:t>10 лет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лич-</w:t>
              <w:br/>
              <w:t xml:space="preserve">ному   </w:t>
              <w:br/>
              <w:t>состав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о-</w:t>
              <w:br/>
              <w:t>янного</w:t>
              <w:br/>
              <w:t>хране-</w:t>
              <w:br/>
              <w:t xml:space="preserve">ни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ен-</w:t>
              <w:br/>
              <w:t xml:space="preserve">ного   </w:t>
              <w:br/>
              <w:t xml:space="preserve">хране- </w:t>
              <w:br/>
              <w:t xml:space="preserve">н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лич-</w:t>
              <w:br/>
              <w:t xml:space="preserve">ному   </w:t>
              <w:br/>
              <w:t>состав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-</w:t>
              <w:br/>
              <w:t xml:space="preserve">пил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ы-</w:t>
              <w:br/>
              <w:t xml:space="preserve">ло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в _____ году поступило ____________________________ ед. хр.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удио-, видеодокументов - + ед.  уч.)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ываются раздельно итоговые данные по графам 7, 8, 9, 13 книг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ыло _____________________________ ед. учета (+ документов, лист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ываются раздельно итоговые данные по графам 10, 11, 12, 14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итог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овую запись           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архивом       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ормат А3 (297 х 420 м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69</Characters>
  <CharactersWithSpaces>1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5:00Z</dcterms:created>
  <dc:creator>Федеральное архивное агентство</dc:creator>
  <dc:description/>
  <dc:language>en-US</dc:language>
  <cp:lastModifiedBy/>
  <dcterms:modified xsi:type="dcterms:W3CDTF">2011-10-30T19:25:00Z</dcterms:modified>
  <cp:revision>2</cp:revision>
  <dc:subject>Форма</dc:subject>
  <dc:title>Форма книги учета поступления и выбытия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