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архива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выбы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фонда и фонда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м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книги учета поступ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бытия страхового фонда и фонда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810"/>
        <w:gridCol w:w="945"/>
        <w:gridCol w:w="945"/>
        <w:gridCol w:w="1216"/>
        <w:gridCol w:w="1620"/>
        <w:gridCol w:w="1485"/>
        <w:gridCol w:w="1485"/>
        <w:gridCol w:w="1215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или вы-</w:t>
              <w:br/>
              <w:t xml:space="preserve">бытия  </w:t>
              <w:br/>
              <w:t>ед. хр.</w:t>
              <w:br/>
              <w:t xml:space="preserve">СФ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и N,      </w:t>
              <w:br/>
              <w:t xml:space="preserve">дата      </w:t>
              <w:br/>
              <w:t>документа,</w:t>
              <w:br/>
              <w:t>по которо-</w:t>
              <w:br/>
              <w:t xml:space="preserve">му посту- </w:t>
              <w:br/>
              <w:t xml:space="preserve">пили или  </w:t>
              <w:br/>
              <w:t>выбыли ед.</w:t>
              <w:br/>
              <w:t xml:space="preserve">хр. СФ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копи-</w:t>
              <w:br/>
              <w:t>рова-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фонд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описе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  <w:br/>
              <w:t xml:space="preserve">подлин- </w:t>
              <w:br/>
              <w:t xml:space="preserve">ников,  </w:t>
              <w:br/>
              <w:t>включен-</w:t>
              <w:br/>
              <w:t xml:space="preserve">ных в   </w:t>
              <w:br/>
              <w:t xml:space="preserve">единицу </w:t>
              <w:br/>
              <w:t>хранения</w:t>
              <w:br/>
              <w:t xml:space="preserve">страхо- </w:t>
              <w:br/>
              <w:t xml:space="preserve">вого    </w:t>
              <w:br/>
              <w:t xml:space="preserve">фонда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аховом  </w:t>
              <w:br/>
              <w:t>фонде (кол-во ед. хр.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онде   </w:t>
              <w:br/>
              <w:t>пользования (кол-во</w:t>
              <w:br/>
              <w:t xml:space="preserve">ед. хр.)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ступило в ____ году 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фонда, ______________________________________ ед. хр.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о ______________________________________ ед. хр. страхо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 ед. хр. фонда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го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ую запись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книги учета поступления и вы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ого фонда и фонда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Федеральное архивное агентство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оступления и выбытия страхового фонда и фонда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