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Тверское в г. Москве от 02.04.2009 N 118/2009, утвердившее Порядок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уставо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самоуправлений 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м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ерское в городе Москве 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упности сведений, включенных в 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ПРЕДОСТАВЛЕННЫХ СВЕДЕНИЙ ИЗ РЕЕСТРА У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БЩЕСТВЕННЫХ САМОУПРА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НУТРИГОРОДСКОМ МУНИЦИПАЛЬНОМ ОБРАЗОВАНИИ ТВЕР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080"/>
        <w:gridCol w:w="1486"/>
        <w:gridCol w:w="1349"/>
        <w:gridCol w:w="2160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 xml:space="preserve">запро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запрос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и</w:t>
              <w:br/>
              <w:t>содержание</w:t>
              <w:br/>
              <w:t xml:space="preserve">запрос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</w:t>
              <w:br/>
              <w:t>докумен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предоставления </w:t>
              <w:br/>
              <w:t xml:space="preserve">(направления)  </w:t>
              <w:br/>
              <w:t xml:space="preserve">ответ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подпись    </w:t>
              <w:br/>
              <w:t xml:space="preserve">получ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униципальное Собрание внутригородского муниципального образования Тверское в г. Москве</dc:creator>
  <dc:description/>
  <dc:language>en-US</dc:language>
  <cp:lastModifiedBy/>
  <dcterms:modified xsi:type="dcterms:W3CDTF">2011-10-30T21:16:00Z</dcterms:modified>
  <cp:revision>2</cp:revision>
  <dc:subject>Форма</dc:subject>
  <dc:title>Форма книги учета предоставленных сведений из реестра уставов территориальных общественных самоуправлений во внутригородском муниципальном образовании Тверское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