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в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доступности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СВЕДЕНИЙ ИЗ ГОСУДАРСТВЕН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891"/>
        <w:gridCol w:w="1215"/>
        <w:gridCol w:w="1214"/>
        <w:gridCol w:w="1216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запрос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 </w:t>
              <w:br/>
              <w:t xml:space="preserve">запрос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и содер-</w:t>
              <w:br/>
              <w:t xml:space="preserve">жание   </w:t>
              <w:br/>
              <w:t xml:space="preserve">запрос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</w:t>
              <w:br/>
              <w:t>докумен-</w:t>
              <w:br/>
              <w:t xml:space="preserve">ты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едос- </w:t>
              <w:br/>
              <w:t>тавления</w:t>
              <w:br/>
              <w:t xml:space="preserve">отве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 xml:space="preserve">и подпись </w:t>
              <w:br/>
              <w:t>получ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юстици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предоставленных сведений из государственного реестра уставов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