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6 г. N П/02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РАБОТЫ С ДОКУ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ФОНДА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1755"/>
        <w:gridCol w:w="1485"/>
        <w:gridCol w:w="1755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  <w:br/>
              <w:t xml:space="preserve">заявки </w:t>
              <w:br/>
              <w:t>пользо-</w:t>
              <w:br/>
              <w:t xml:space="preserve">вате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 и</w:t>
              <w:br/>
              <w:t>полное наименование</w:t>
              <w:br/>
              <w:t>документа (планшет,</w:t>
              <w:br/>
              <w:t xml:space="preserve">карта,       </w:t>
              <w:br/>
              <w:t xml:space="preserve">землеустроительное </w:t>
              <w:br/>
              <w:t xml:space="preserve">дело, схема и   </w:t>
              <w:br/>
              <w:t xml:space="preserve">т.д.), выданного  </w:t>
              <w:br/>
              <w:t xml:space="preserve">для рабо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должностного</w:t>
              <w:br/>
              <w:t xml:space="preserve">лица госу-  </w:t>
              <w:br/>
              <w:t>дарственного</w:t>
              <w:br/>
              <w:t>фонда данных</w:t>
              <w:br/>
              <w:t xml:space="preserve">о выдаче    </w:t>
              <w:br/>
              <w:t xml:space="preserve">документа   </w:t>
              <w:br/>
              <w:t xml:space="preserve">для 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ьзо-   </w:t>
              <w:br/>
              <w:t xml:space="preserve">вателя в  </w:t>
              <w:br/>
              <w:t xml:space="preserve">получении </w:t>
              <w:br/>
              <w:t xml:space="preserve">документа </w:t>
              <w:br/>
              <w:t xml:space="preserve">для       </w:t>
              <w:br/>
              <w:t xml:space="preserve">рабо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должностного</w:t>
              <w:br/>
              <w:t xml:space="preserve">лица        </w:t>
              <w:br/>
              <w:t xml:space="preserve">государст-  </w:t>
              <w:br/>
              <w:t xml:space="preserve">венного     </w:t>
              <w:br/>
              <w:t>фонда данных</w:t>
              <w:br/>
              <w:t xml:space="preserve">о возврате  </w:t>
              <w:br/>
              <w:t xml:space="preserve">до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предоставления пользователям документов государственного фонда данных для работы в помещении фонда и их возврата ведется должностным (ответственным) лицом территориального органа Роснедвижимости по представленной форме книги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учета должна быть прошнурована, пронумерована и скреплена печатью территориального органа Рос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т предоставления документов фонда данных, содержащих информацию, отнесенную к государственной тайне, и иной информации, доступ к которой ограничен федеральными законами, ведется в отдельной книге учета работы с документами государственного фонда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работы с документами государственного фонда данных территориального органа Рос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