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ациональных станда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стандартизации,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комендаций в эт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их доступ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утвержден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1080"/>
        <w:gridCol w:w="1080"/>
        <w:gridCol w:w="945"/>
        <w:gridCol w:w="810"/>
        <w:gridCol w:w="945"/>
        <w:gridCol w:w="1351"/>
        <w:gridCol w:w="1485"/>
        <w:gridCol w:w="2025"/>
        <w:gridCol w:w="540"/>
        <w:gridCol w:w="1349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 </w:t>
              <w:br/>
              <w:t>значе-</w:t>
              <w:br/>
              <w:t xml:space="preserve">ние  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мен </w:t>
              <w:br/>
              <w:t xml:space="preserve">или  </w:t>
              <w:br/>
              <w:t>вперв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утвер-</w:t>
              <w:br/>
              <w:t xml:space="preserve">жде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ве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разра-</w:t>
              <w:br/>
              <w:t xml:space="preserve">бота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техниче- </w:t>
              <w:br/>
              <w:t>ского ко-</w:t>
              <w:br/>
              <w:t xml:space="preserve">мит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по   </w:t>
              <w:br/>
              <w:t xml:space="preserve">программе </w:t>
              <w:br/>
              <w:t>разработки</w:t>
              <w:br/>
              <w:t xml:space="preserve">нацио-    </w:t>
              <w:br/>
              <w:t xml:space="preserve">нальных   </w:t>
              <w:br/>
              <w:t>стандар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</w:t>
              <w:br/>
              <w:t xml:space="preserve">Федерального  </w:t>
              <w:br/>
              <w:t>агентства, от-</w:t>
              <w:br/>
              <w:t>ветственное за</w:t>
              <w:br/>
              <w:t xml:space="preserve">разработку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приказа  </w:t>
              <w:br/>
              <w:t>Федераль-</w:t>
              <w:br/>
              <w:t xml:space="preserve">ного     </w:t>
              <w:br/>
              <w:t>агент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утвержденных документов в области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