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входящи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ев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756"/>
        <w:gridCol w:w="3374"/>
        <w:gridCol w:w="1755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номер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ие документ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входящи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а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970"/>
        <w:gridCol w:w="1754"/>
        <w:gridCol w:w="1486"/>
        <w:gridCol w:w="20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прав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ируемое    </w:t>
              <w:br/>
              <w:t xml:space="preserve">право, ограничение  </w:t>
              <w:br/>
              <w:t xml:space="preserve">(обременение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</w:t>
              <w:br/>
              <w:t xml:space="preserve">принял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</w:t>
              <w:br/>
              <w:t xml:space="preserve">реш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4</Characters>
  <CharactersWithSpaces>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Правительство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входящих документов о государственной регистрации прав на воздушное судно и сделок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