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воздушные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и учета выданной информации о зарегистрированных пра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е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4590"/>
        <w:gridCol w:w="2971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ления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вшие документы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и учета выданной информации о зарегистрированных пра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а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294"/>
        <w:gridCol w:w="2430"/>
        <w:gridCol w:w="3510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 запрос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л документ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</w:t>
              <w:br/>
              <w:t xml:space="preserve">рассмотрения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подпись    </w:t>
              <w:br/>
              <w:t xml:space="preserve">получившег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3</Characters>
  <CharactersWithSpaces>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Правительство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учета выданной информации о зарегистрированных правах на воздушное суд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