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выданных 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49"/>
        <w:gridCol w:w="3105"/>
        <w:gridCol w:w="1756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регистр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подпись   </w:t>
              <w:br/>
              <w:t xml:space="preserve">получившего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1</Characters>
  <CharactersWithSpaces>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Правительство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выданных свидетельств о государственной регистрации прав на воздушное су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