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 книг учета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ел правоустанавливающи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государственной регистрации пр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недвижимое имущество и сделок с ни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книги учета выданных свидетель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осударственной регистрации пра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349"/>
        <w:gridCol w:w="1620"/>
        <w:gridCol w:w="2431"/>
        <w:gridCol w:w="175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регистраци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зиты</w:t>
              <w:br/>
              <w:t>докумен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дачи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 подпись</w:t>
              <w:br/>
              <w:t xml:space="preserve">получившего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</Words>
  <Characters>378</Characters>
  <CharactersWithSpaces>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5:00Z</dcterms:created>
  <dc:creator>Министерство юстиции Российской Федерации</dc:creator>
  <dc:description/>
  <dc:language>en-US</dc:language>
  <cp:lastModifiedBy/>
  <dcterms:modified xsi:type="dcterms:W3CDTF">2011-10-30T19:25:00Z</dcterms:modified>
  <cp:revision>2</cp:revision>
  <dc:subject>Форма</dc:subject>
  <dc:title>Форма книги учета выданных свидетельств о государственной регистрации пра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