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НИГА ВЫДАЧИ АРХИВНЫ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ПИЙ ФОНДА ПОЛЬЗОВАНИЯ ИЗ ХРАНИЛИЩ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ч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кончена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ьный лист книги выдачи архивных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пий фонда пользования из хранилищ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75"/>
        <w:gridCol w:w="675"/>
        <w:gridCol w:w="809"/>
        <w:gridCol w:w="675"/>
        <w:gridCol w:w="945"/>
        <w:gridCol w:w="1486"/>
        <w:gridCol w:w="1485"/>
        <w:gridCol w:w="1619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дач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</w:t>
              <w:br/>
              <w:t>N __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ь</w:t>
              <w:br/>
              <w:t>N __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 xml:space="preserve">хр. </w:t>
              <w:br/>
              <w:t>N __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</w:t>
              <w:br/>
              <w:t>выдан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 в</w:t>
              <w:br/>
              <w:t xml:space="preserve">получен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 в</w:t>
              <w:br/>
              <w:t xml:space="preserve">возвраще- </w:t>
              <w:br/>
              <w:t xml:space="preserve">нии, дат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ниги выдачи архивных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пий фонда пользования из хранилищ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6</Characters>
  <CharactersWithSpaces>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24:00Z</dcterms:modified>
  <cp:revision>2</cp:revision>
  <dc:subject>Форма</dc:subject>
  <dc:title>Форма книги выдачи архивных документов, копий фонда пользования из хранилища архивного фонда Российской Федерации, государственных и муниципальных архивов, музеев и библиотек, организаций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