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5.4, 15.3.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.4.3 и 15.6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НИГА ВЫДАЧИ ДОКУМЕНТОВ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конче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титульного листа книги выдач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1080"/>
        <w:gridCol w:w="1080"/>
        <w:gridCol w:w="944"/>
        <w:gridCol w:w="1215"/>
        <w:gridCol w:w="108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>та 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возвра-</w:t>
              <w:br/>
              <w:t>щении де-</w:t>
              <w:br/>
              <w:t xml:space="preserve">л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 году выдано из хранилища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запись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книги выдачи дел из хран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таможенная служба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выдачи документов из хранилища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