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24.04.2010 N 100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конкур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на зачисление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рсантами в военно-учеб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(п.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приемной комисс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КУРС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зачисление кандидатов курсант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вуз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2565"/>
        <w:gridCol w:w="1080"/>
        <w:gridCol w:w="1486"/>
        <w:gridCol w:w="1350"/>
        <w:gridCol w:w="809"/>
        <w:gridCol w:w="946"/>
        <w:gridCol w:w="674"/>
        <w:gridCol w:w="1081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,</w:t>
              <w:br/>
              <w:t xml:space="preserve">дата   </w:t>
              <w:br/>
              <w:t xml:space="preserve">рождения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какого военного</w:t>
              <w:br/>
              <w:t>комиссариата субъ-</w:t>
              <w:br/>
              <w:t xml:space="preserve">екта Российской   </w:t>
              <w:br/>
              <w:t xml:space="preserve">Федерации (суво-  </w:t>
              <w:br/>
              <w:t xml:space="preserve">ровского военного </w:t>
              <w:br/>
              <w:t xml:space="preserve">училища, воинской </w:t>
              <w:br/>
              <w:t xml:space="preserve">части с указанием </w:t>
              <w:br/>
              <w:t xml:space="preserve">вида (рода войск) </w:t>
              <w:br/>
              <w:t xml:space="preserve">Вооруженных Сил,  </w:t>
              <w:br/>
              <w:t xml:space="preserve">военного округа)  </w:t>
              <w:br/>
              <w:t xml:space="preserve">прибыл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оснований </w:t>
              <w:br/>
              <w:t>для льгот-</w:t>
              <w:br/>
              <w:t xml:space="preserve">ного за-  </w:t>
              <w:br/>
              <w:t>числения в</w:t>
              <w:br/>
              <w:t xml:space="preserve">вуз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рофес-  </w:t>
              <w:br/>
              <w:t xml:space="preserve">сиональ- </w:t>
              <w:br/>
              <w:t xml:space="preserve">ной при- </w:t>
              <w:br/>
              <w:t xml:space="preserve">годности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вступительных</w:t>
              <w:br/>
              <w:t xml:space="preserve">испытаний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приемной</w:t>
              <w:br/>
              <w:t>комиссии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>мати-</w:t>
              <w:br/>
              <w:t xml:space="preserve">к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-</w:t>
              <w:br/>
              <w:t>ский</w:t>
              <w:br/>
              <w:t>язы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 xml:space="preserve">физи-  </w:t>
              <w:br/>
              <w:t xml:space="preserve">ческой </w:t>
              <w:br/>
              <w:t xml:space="preserve">подго- </w:t>
              <w:br/>
              <w:t>товлен-</w:t>
              <w:br/>
              <w:t xml:space="preserve">ност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4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ая специальность (специализация)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меститель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ый 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и подкомисс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ие звания, подписи, инициалы имен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8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обороны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онкурсного списка на зачисление кандидатов курсантами в высшее 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