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онсолидированного бюджета по статьям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готовку, переподготовку и повы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и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4"/>
        <w:gridCol w:w="1081"/>
        <w:gridCol w:w="539"/>
        <w:gridCol w:w="946"/>
        <w:gridCol w:w="1080"/>
        <w:gridCol w:w="675"/>
        <w:gridCol w:w="539"/>
        <w:gridCol w:w="946"/>
        <w:gridCol w:w="539"/>
        <w:gridCol w:w="675"/>
        <w:gridCol w:w="540"/>
        <w:gridCol w:w="675"/>
        <w:gridCol w:w="946"/>
        <w:gridCol w:w="1214"/>
        <w:gridCol w:w="541"/>
        <w:gridCol w:w="1080"/>
        <w:gridCol w:w="944"/>
        <w:gridCol w:w="1079"/>
      </w:tblGrid>
      <w:tr>
        <w:trPr>
          <w:trHeight w:val="240" w:hRule="atLeast"/>
          <w:cantSplit w:val="true"/>
        </w:trPr>
        <w:tc>
          <w:tcPr>
            <w:tcW w:w="1700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по статьям затрат на подготовку, переподготовку и повышение квалификации персонал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атья</w:t>
              <w:br/>
              <w:t xml:space="preserve">БДДС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 оплаты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для  </w:t>
              <w:br/>
              <w:t>БДДС на</w:t>
              <w:br/>
              <w:t>2008 г.</w:t>
            </w:r>
          </w:p>
        </w:tc>
        <w:tc>
          <w:tcPr>
            <w:tcW w:w="129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 разбивкой по кварталам, руб.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кв.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  <w:br/>
              <w:t>кв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  <w:br/>
              <w:t>кв.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акт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   </w:t>
              <w:br/>
              <w:t xml:space="preserve">кадров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акт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</w:t>
              <w:br/>
              <w:t xml:space="preserve">договоров     </w:t>
              <w:br/>
              <w:t xml:space="preserve">(контрактов)  </w:t>
              <w:br/>
              <w:t xml:space="preserve">на обучение   </w:t>
              <w:br/>
              <w:t xml:space="preserve">студентов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акт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факт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ация,   </w:t>
              <w:br/>
              <w:t>переаттестация</w:t>
              <w:br/>
              <w:t xml:space="preserve">работников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акт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</w:t>
              <w:br/>
              <w:t xml:space="preserve">обучение и    </w:t>
              <w:br/>
              <w:t xml:space="preserve">развитие      </w:t>
              <w:br/>
              <w:t xml:space="preserve">персонала в   </w:t>
              <w:br/>
              <w:t>соответствии с</w:t>
              <w:br/>
              <w:t xml:space="preserve">потребностью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акт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</w:t>
              <w:br/>
              <w:t xml:space="preserve">обязательное  </w:t>
              <w:br/>
              <w:t xml:space="preserve">обучение в    </w:t>
              <w:br/>
              <w:t>соответствии с</w:t>
              <w:br/>
              <w:t xml:space="preserve">НТД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7</Characters>
  <CharactersWithSpaces>1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Коннова А.</dc:creator>
  <dc:description/>
  <dc:language>en-US</dc:language>
  <cp:lastModifiedBy/>
  <dcterms:modified xsi:type="dcterms:W3CDTF">2011-10-30T19:25:00Z</dcterms:modified>
  <cp:revision>2</cp:revision>
  <dc:subject>Форма</dc:subject>
  <dc:title>Форма консолидированного бюджета по статьям затрат на подготовку, переподготовку и повышение квалификации персо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