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промторге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ий 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ер 2008 год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ОНСОЛИДИРОВАННОГО ЭКСПОРТНОГО ОТЧЕТА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780"/>
        <w:gridCol w:w="3375"/>
      </w:tblGrid>
      <w:tr>
        <w:trPr>
          <w:trHeight w:val="36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ция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Лучший российский   </w:t>
              <w:br/>
              <w:t>экспортер в страны СНГ"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ь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рганизации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организации латинским шрифтом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регистрационный номер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, телефон, факс, E-mail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6</w:t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производства в ценах реализации без учета НДС </w:t>
              <w:br/>
              <w:t xml:space="preserve">(тыс. долл. США)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экспорта в страны СНГ в ценах реализации            </w:t>
              <w:br/>
              <w:t xml:space="preserve">(тыс. долл. США)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обственных затрат организации на производство      </w:t>
              <w:br/>
              <w:t xml:space="preserve">продукции, поставляемой в страны СНГ без учета НДС        </w:t>
              <w:br/>
              <w:t xml:space="preserve">(тыс. долл. США) 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номенклатура выпускаемой продукции                  </w:t>
              <w:br/>
              <w:t xml:space="preserve">(количество позиций)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а экспортной продукции (количество позиций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зиции экспортной номенклатуры в соответствии   </w:t>
              <w:br/>
              <w:t xml:space="preserve">с ТН ВЭД                                        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(расшифровка подписи)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онсолидированного экспортного отчета организации для участия в конкурсе, проводимом Минпромторгом России на звание «Лучший российский экспортер 2008 года» в номинации «Лучший российский экспортер в страны СНГ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