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промторг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ер 2008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ОНСОЛИДИРОВАННОГО ЭКСПОРТНОГО ОТЧЕТ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48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ция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амый динамично    </w:t>
              <w:br/>
              <w:t>развивающийся российский</w:t>
              <w:br/>
              <w:t xml:space="preserve">экспортер отрасли"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организации латинским шрифтом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, телефон, факс, E-mail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производства в ценах реализации без учета НДС </w:t>
              <w:br/>
              <w:t xml:space="preserve">(тыс. долл. США)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экспорта в ценах реализации (тыс. долл. США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нклатура экспортной продукции (количество позиций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рубежных покупателей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едставительств за рубежом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зиции экспортной номенклатуры в соответствии с </w:t>
              <w:br/>
              <w:t xml:space="preserve">ТН ВЭД                                         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онсолидированного экспортного отчета организации для участия в конкурсе, проводимом Минпромторгом России на звание «Лучший российский экспортер 2008 года» в номинации «Самый динамично развивающийся российский экспортер отрасл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