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промторге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ий россий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ер 2008 год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ОНСОЛИДИРОВАННОГО ЭКСПОРТНОГО ОТЧЕТА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050"/>
        <w:gridCol w:w="3105"/>
      </w:tblGrid>
      <w:tr>
        <w:trPr>
          <w:trHeight w:val="360" w:hRule="atLeast"/>
          <w:cantSplit w:val="true"/>
        </w:trPr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ция     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Лучший российский  </w:t>
              <w:br/>
              <w:t xml:space="preserve">экспортер отрасли"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ь       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рганизации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организации латинским шрифтом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й регистрационный номер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, телефон, факс, E-mail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675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производства в ценах реализации без учета НДС </w:t>
              <w:br/>
              <w:t xml:space="preserve">(тыс. долл. США)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экспорта в ценах реализации (тыс. долл. США)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обственных затрат организации на производство      </w:t>
              <w:br/>
              <w:t xml:space="preserve">экспортной продукции без учета НДС (тыс. долл. США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номенклатура выпускаемой продукции                  </w:t>
              <w:br/>
              <w:t xml:space="preserve">(количество позиций)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клатура экспортной продукции (количество позиций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озиции экспортной номенклатуры в соответствии   </w:t>
              <w:br/>
              <w:t xml:space="preserve">с ТН ВЭД                                             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(расшифровка подписи)  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7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9:25:00Z</dcterms:modified>
  <cp:revision>2</cp:revision>
  <dc:subject>Форма</dc:subject>
  <dc:title>Форма консолидированного экспортного отчета организации для участия в конкурсе, проводимом Минпромторгом России на звание «Лучший российский экспортер 2008 года» в номинации «Лучший российский экспортер отрасл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