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8.02.2003 N 8, в которых приведена данная форма, введены в действие с 1 ма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1192-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ОНТРОЛЬНО-ТЕХНИЧЕСКОГО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2564"/>
        <w:gridCol w:w="2160"/>
        <w:gridCol w:w="1891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   </w:t>
              <w:br/>
              <w:t xml:space="preserve">персонала    </w:t>
              <w:br/>
              <w:t xml:space="preserve">и решение по </w:t>
              <w:br/>
              <w:t xml:space="preserve">дальнейшей   </w:t>
              <w:br/>
              <w:t xml:space="preserve">эксплуатации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еисправности,</w:t>
              <w:br/>
              <w:t xml:space="preserve">способ устран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и  </w:t>
              <w:br/>
              <w:t>условия эксплу-</w:t>
              <w:br/>
              <w:t xml:space="preserve">атации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техника,  </w:t>
              <w:b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вые два столбца журнала заполняются персоналом рентгеновского кабинета, остальные - специалистом, осуществляющим сервисное обслуживание установленной в кабинете аппарату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онтрольно-технического журнала эксплуатации рентгеновской аппа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