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9.12.2005 N 2144р, в котором приведена данная форма, введено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та системы управления охра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ОНТРОЛЬНОГО ЛИСТА РЕГИСТРАЦИИ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2430"/>
      </w:tblGrid>
      <w:tr>
        <w:trPr>
          <w:trHeight w:val="24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подразделения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бъекта аудита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дитор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нтарии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вопросы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ные данны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аудитора)                  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ОАО «Российские железные дороги»</dc:creator>
  <dc:description/>
  <dc:language>en-US</dc:language>
  <cp:lastModifiedBy/>
  <dcterms:modified xsi:type="dcterms:W3CDTF">2011-10-30T19:25:00Z</dcterms:modified>
  <cp:revision>2</cp:revision>
  <dc:subject>Форма</dc:subject>
  <dc:title>Форма контрольного листа регистрации данных при подготовке к проведению аудита системы управления охраной труда и промышленной безопасности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