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55, утвердившее данную форму, вступает в силу с даты вступления в силу Договора о Таможенном кодексе таможенного союза, утв. Решением Межгосударственного Совета ЕврАзЭс от 27.11.2009 N 1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10 N 25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│</w:t>
      </w:r>
      <w:r>
        <w:rPr>
          <w:sz w:val="18"/>
          <w:szCs w:val="18"/>
        </w:rPr>
        <w:t>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ФОРМА КОРРЕКТИРОВКИ ДЕКЛАРАЦИИ НА ТОВАРЫ (КДТ1)  │1 ДЕКЛАРАЦ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──────────────────────────────────────────┤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2 Отправитель/Экспорт         N            │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┌─┐                                        ├────────┴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│ │                                        │</w:t>
      </w:r>
      <w:r>
        <w:rPr>
          <w:sz w:val="18"/>
          <w:szCs w:val="18"/>
        </w:rPr>
        <w:t>3 Формы     │4 От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└─┘                                        │            │  </w:t>
      </w:r>
      <w:r>
        <w:rPr>
          <w:sz w:val="18"/>
          <w:szCs w:val="18"/>
        </w:rPr>
        <w:t>спец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│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├───────┴────┼─────────┴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│</w:t>
      </w:r>
      <w:r>
        <w:rPr>
          <w:sz w:val="18"/>
          <w:szCs w:val="18"/>
        </w:rPr>
        <w:t>5 Всего т-ов│6 Всего мест│7 Справоч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├───────────────────────────────────────────┼────────────┴────────────┴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8 Получатель                  N            │9 Лицо, ответственное за финансовое урегулир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├─────────────────┬──────────┬─────────────────────────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│</w:t>
      </w:r>
      <w:r>
        <w:rPr>
          <w:sz w:val="18"/>
          <w:szCs w:val="18"/>
        </w:rPr>
        <w:t>10 Страна первого│11 Торг.  │12 Общая таможенная           │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│</w:t>
      </w:r>
      <w:r>
        <w:rPr>
          <w:sz w:val="18"/>
          <w:szCs w:val="18"/>
        </w:rPr>
        <w:t>назн./послед.    │страна    │стоимост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│</w:t>
      </w:r>
      <w:r>
        <w:rPr>
          <w:sz w:val="18"/>
          <w:szCs w:val="18"/>
        </w:rPr>
        <w:t>отправ.          │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│                 │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│        │        │    │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├───────────────────────────────────────────┼────────┴────────┴────┴─────┴┬───────────────────┬─────────┴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14 Декларант                  N            │15 Страна отправления        │15 Код страны отпр.│17 Код стр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│                             │                   │</w:t>
      </w:r>
      <w:r>
        <w:rPr>
          <w:sz w:val="18"/>
          <w:szCs w:val="18"/>
        </w:rPr>
        <w:t>назнач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│                      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│                             │</w:t>
      </w:r>
      <w:r>
        <w:rPr>
          <w:sz w:val="18"/>
          <w:szCs w:val="18"/>
        </w:rPr>
        <w:t>a│         │b│     │a│      │b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├─────────────────────────────┼─┴─────────┴─┴─────┴─┴──────┴─┴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│</w:t>
      </w:r>
      <w:r>
        <w:rPr>
          <w:sz w:val="18"/>
          <w:szCs w:val="18"/>
        </w:rPr>
        <w:t>16 Страна происхождения      │17 Страна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├──────────────────────────────────┬────────┼─────────────────────────────┴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18 Идентификация и страна         │18 Конт.│20 Условия по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регистрации трансп. средства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при отправлении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│    │        │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├─────────────────────────────┴────┴────────┼─────┴──────────────────────┬────────────────┬──────────────┴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21 Идентификация и страна регистрации      │22 Валюта и общая сумма по  │23 Курс валюты  │24 Характ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активного трансп. средства на границе      │счету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│                            │                │         </w:t>
      </w:r>
      <w:r>
        <w:rPr>
          <w:sz w:val="18"/>
          <w:szCs w:val="18"/>
        </w:rPr>
        <w:t>сдел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│        │     │                      │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├───────────────┬───────────┬──────┴────────┼─────┴──────────────────────┴────────────────┴───┴───┴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25 Вид         │26 Вид     │27 Место       │28 Финансовые и банковские све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транспорта     │транспорта │погруз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</w:t>
      </w:r>
      <w:r>
        <w:rPr>
          <w:sz w:val="18"/>
          <w:szCs w:val="18"/>
        </w:rPr>
        <w:t>на границе │     внутри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│     </w:t>
      </w:r>
      <w:r>
        <w:rPr>
          <w:sz w:val="18"/>
          <w:szCs w:val="18"/>
        </w:rPr>
        <w:t>страны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├───┴───────────┴───┴───────┼──────┴────────┼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29 Орган въезда/выезда     │30 Местонахож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│</w:t>
      </w:r>
      <w:r>
        <w:rPr>
          <w:sz w:val="18"/>
          <w:szCs w:val="18"/>
        </w:rPr>
        <w:t>дение товар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┼───────────────────────────┴───────────────┴─────┬────────┬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1 Грузовые  │Маркировка и количество - Номера контейнеров -   │32 Товар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еста и   │Количество и отличительные особенности           │      N │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писание  │                                                 │   │    │             │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оваров   │                                                 └───┴────┼─────────────┼───┴─────────┴────┬──┴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34 Код страны│35 Вес брутто (кг)│36 Префе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происх.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a│    │b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├─┴────┴─┴────┼────────────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37 ПРОЦЕДУРА │38 Вес нетто (кг)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├──────┴──────┴──────────────────┴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├─────────────────────┬──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┼──────────────────────────────────────────────────────────┤</w:t>
      </w:r>
      <w:r>
        <w:rPr>
          <w:sz w:val="18"/>
          <w:szCs w:val="18"/>
        </w:rPr>
        <w:t>41 Дополнит. единицы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4 Дополнит. │                                                          │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форма-  │                                                          └─────────────────────┴─────┬─────────┴─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ция/      │                                                                                      │45 Таможен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ставл.│                                                                                │     │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кументы │                                                          ┌─────────────────────┼─────┴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        │</w:t>
      </w:r>
      <w:r>
        <w:rPr>
          <w:sz w:val="18"/>
          <w:szCs w:val="18"/>
        </w:rPr>
        <w:t>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┼───┬──────────┬──────┬──────┬───┬──────────┬──────────────┴────────────┬────────┴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7 Исчисление│Вид│Основа    │Ставка│Сумма │СП │Предыдущая│48 Отсрочка платежей       │49 Реквизиты скла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латежей  │   │начисления│      │      │   │сумма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├───┼──────────┼──────┼──────┼───┼──────────┤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├───────────────────────────┴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</w:t>
      </w:r>
      <w:r>
        <w:rPr>
          <w:sz w:val="18"/>
          <w:szCs w:val="18"/>
        </w:rPr>
        <w:t>В ПОДРОБНОСТИ ПОД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├────┬──────┬──────────┬─────────┬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</w:t>
      </w:r>
      <w:r>
        <w:rPr>
          <w:sz w:val="18"/>
          <w:szCs w:val="18"/>
        </w:rPr>
        <w:t>Вид │Сумма │Предыдущая│Изменения│Номер и дата платеж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    │      │</w:t>
      </w:r>
      <w:r>
        <w:rPr>
          <w:sz w:val="18"/>
          <w:szCs w:val="18"/>
        </w:rPr>
        <w:t>сумма     │         │пору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├────┼──────┼──────────┼─────────┼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├───┴──────────┴──────┴──────┴───┴──────────┼────┴──────┴──────────┴─────────┴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Общая сумма, подлежащая взысканию          │Общая сумма, подлежащая возврату (взысканию),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(возврату), руб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──────────────┼───────────────────────────────────────────┴─────────────────────┬ </w:t>
      </w:r>
      <w:r>
        <w:rPr>
          <w:sz w:val="18"/>
          <w:szCs w:val="18"/>
        </w:rPr>
        <w:t>- - - - - - - - - - - - - - - - - - - -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50 Принципал           N                    Подпись:              C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 Предпола-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аемые    │    представ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рганы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и страна)│    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ранзита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────────────────────────────────────────────────────────────────┴ </w:t>
      </w:r>
      <w:r>
        <w:rPr>
          <w:sz w:val="18"/>
          <w:szCs w:val="18"/>
        </w:rPr>
        <w:t>- - - - - - - - - - - - - - - - - - - -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│             │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│             │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┴──────────────┴─────────────┴──────────────┴─────────────────────┼─────────────────────┴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2 Гарантия                                                                 Код│53 Орган (и страна)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действи-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ельна для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┼──┴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                                                         Печать:           │   54 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езультат: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аложенные пломбы:           Номер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ип: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рок доставки (дата)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дпись: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8</Words>
  <Characters>12625</Characters>
  <CharactersWithSpaces>10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Комиссия Таможенного союза</dc:creator>
  <dc:description/>
  <dc:language>en-US</dc:language>
  <cp:lastModifiedBy/>
  <dcterms:modified xsi:type="dcterms:W3CDTF">2011-10-30T19:26:00Z</dcterms:modified>
  <cp:revision>2</cp:revision>
  <dc:subject>Форма</dc:subject>
  <dc:title>Форма корректировки декларации на товары (КДТ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