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Комиссии Таможенного союза от 20.09.2010 N 376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ррек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стоимости това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корректировки таможенной         КТС-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и и таможенных платежей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┤</w:t>
      </w:r>
      <w:r>
        <w:rPr/>
        <w:t>1 Тип корректировки    │A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     │2 Отправитель/Экспортер  N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┌─┐                            │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ный ││ │                            ├────────────┬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  │└─┘                            │3 Формы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нта │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┴──────┼──────────┴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5 Всего т-ов│                │7 Справоч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┴─────────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8 Получатель            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──────────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12 Общая таможенная стоимость                │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──────────────────┴───────────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14 Декларант/           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Представит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┼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20 Условия п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┴────────────────────┬──────────┬────────────────┴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  <w:r>
        <w:rPr/>
        <w:t>22 Валюта и общая сумма   │23 Курс   │24 Характер сд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                │   </w:t>
      </w:r>
      <w:r>
        <w:rPr/>
        <w:t>по счету               │   валю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     │                    │ 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├─────┴────────────────────┴──────────┴──────┴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┼───────────────────────────────┴┬───────────┬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1 Грузовые │Маркировка и количество - Номера│32 Товар   │33 Код товара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а и     │контейнеров - Количество и      │      │N   │          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исание    │отличительные особенности       └──────┴────┼────────────────┼──────┴─────┴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ов     │                                            │34 Код страны   │35 Вес бру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</w:t>
      </w:r>
      <w:r>
        <w:rPr/>
        <w:t>происх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a │     │b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┴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  <w:r>
        <w:rPr/>
        <w:t>37 ПРОЦЕДУРА    │38 Вес не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┴─────┴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┬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────────────────────────┤</w:t>
      </w:r>
      <w:r>
        <w:rPr/>
        <w:t>41 Дополнит.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4 Дополнит.│                                            │   единицы      │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формация/ │                                            ├────────────────┴───────────────┴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.  │                                            │45 Таможенн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  │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├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             │</w:t>
      </w:r>
      <w:r>
        <w:rPr/>
        <w:t>46 Статистическ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    │                     │   </w:t>
      </w:r>
      <w:r>
        <w:rPr/>
        <w:t>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┬──┬─────┴──────────┬─────────┬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7 Исчисле- │ Вид│  Основа  │   Ставка    │Сумма│СП│Предыдущая сумма│Изменения│N и дата платежн. п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е платежей│    │начисления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┼──────────┼─────────────┼─────┼──┼───────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│  │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┴──┴────────────────┴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зысканию (возврату), в нац. валю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┬──────────┬─────────────┬────────┬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B  Пересчет │ Вид│   Сумма  │ Предыдущая  │Измене- │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ей    │    │          │    сумма    │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┼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│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┴──────────┴─────────────┴────────┴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бщая сумма, подлежащая возврату (взысканию), в нац. валю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─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 Таможенный контроль                                           │54 Место и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лжностное лицо         Должностное лицо                     │  Подпись и фамилия ли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заполнившего КТ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дпись:                 Подпись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ата:                    Дата: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2</Words>
  <Characters>7443</Characters>
  <CharactersWithSpaces>6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Комиссия Таможенного союза</dc:creator>
  <dc:description/>
  <dc:language>en-US</dc:language>
  <cp:lastModifiedBy/>
  <dcterms:modified xsi:type="dcterms:W3CDTF">2011-10-30T19:26:00Z</dcterms:modified>
  <cp:revision>2</cp:revision>
  <dc:subject>Форма</dc:subject>
  <dc:title>Форма корректировки таможенной стоимости и таможенных платежей (возвратный экземпляр). Форма № КТ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