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Т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сентября 2007 г. N 116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ЛАНКИ ФОРМ КОРРЕКТИРОВКИ ТАМОЖЕННОЙ СТОИМ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ТАМОЖЕННЫХ ПЛАТЕЖЕЙ (КТС-1 И КТС-2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иложение к ГТД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КТС-1   0000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орма корректировки таможенной                                      │A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оимости и таможенных платежей             ┌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┬───────────────────────────────┤</w:t>
      </w:r>
      <w:r>
        <w:rPr/>
        <w:t>1 Тип корректировк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1     │2 Отправитель/Экспортер  N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┤┌─┐                 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земпляр  ││ │                            ├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тамо-  │└─┘                            │3 Формы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енного    │                            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а     │                               ├─────┴──────┼──────────┴─────┬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           │</w:t>
      </w:r>
      <w:r>
        <w:rPr/>
        <w:t>5 Всего т-ов│                │7 Справочный номе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    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├───────────────────────────────┼────────────┴────────────────┴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8 Получатель             N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           ├─────────────────────────────────────────────┬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           │</w:t>
      </w:r>
      <w:r>
        <w:rPr/>
        <w:t>12 Сведения о стоимости                      │1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           │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├───────────────────────────────┼──────────────────────────────┴──────────────┴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14 Декларант/            N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  </w:t>
      </w:r>
      <w:r>
        <w:rPr/>
        <w:t>Представитель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├───────────────────────────────┼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           │</w:t>
      </w:r>
      <w:r>
        <w:rPr/>
        <w:t>20 Условия постав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           │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           ├─────┴────────────────────┬──────────┬────────────────┴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           │</w:t>
      </w:r>
      <w:r>
        <w:rPr/>
        <w:t>22 Валюта и общая сумма   │23 Курс   │24 Характер сдел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                              │   </w:t>
      </w:r>
      <w:r>
        <w:rPr/>
        <w:t>по счету               │   валют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           │     │                    │   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           ├─────┴────────────────────┴──────────┴──────┴────┴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┤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1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┼───────────────────────────────┴┬───────────┬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31 Грузовые │Маркировка и количество - Номера│32 Товар   │33 Код товара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места и  │контейнеров - Количество и      │      │N   │         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описание │отличительные особенности       └──────┴────┼────────────────┼──────┴─────┴──────┴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товаров  │                                            │34 Код страны   │35 Вес брутто (кг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│   </w:t>
      </w:r>
      <w:r>
        <w:rPr/>
        <w:t>происх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│</w:t>
      </w:r>
      <w:r>
        <w:rPr/>
        <w:t>a │     │b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├──┴─────┴──┴────┼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│</w:t>
      </w:r>
      <w:r>
        <w:rPr/>
        <w:t>37 ПРОЦЕДУРА    │38 Вес нетто (кг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│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├──┴─────┴───────┴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├────────────────┬───────────────┬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┼────────────────────────────────────────────┤</w:t>
      </w:r>
      <w:r>
        <w:rPr/>
        <w:t>41 Дополнит.    │42 Цена товара │43 Код МО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44 Дополнит.│                                            │   единицы      │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информа- │                                            ├────────────────┴───────────────┴────┴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ция/Пред-│                                            │45 Корректиров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ставл.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документы│                  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/Сертифи-│                                            ├─────────────────────┼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фикаты и │                                            │                     │46 Статистическа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разреше- │                                            │                     │   стоим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ния      │                  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┼────┬──────────┬─────────────┬─────┬──┬─────┴──────────┬─────────┬┴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47 Исчисле- │ Вид│  Основа  │   Ставка    │Сумма│СП│Предыдущая сумма│Изменения│N и дата платежн. пор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ние пла- │    │начисления│             │     │  │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тежей    ├────┼──────────┼─────────────┼─────┼──┼────────────────┼─────────┼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│          │             │     │  │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│          │             │     │  │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│          │             │     │  │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│          │             │     │  │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│          │             │     │  │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│          │             │     │  │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├────┴──────────┴─────────────┴─────┴──┴────────────────┴─────────┴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Общая сумма, подлежащая взысканию (возврату), руб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┼────┬──────────┬─────────────┬────────┬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B  Перерас- │ Вид│   Сумма  │ Предыдущая  │Измене- │C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чет пла- │    │          │    сумма    │н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тежей    ├────┼──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│ 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│ 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│ 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│ 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│ 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│ 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├────┴──────────┴─────────────┴────────┴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Общая сумма, подлежащая возврату (взысканию), руб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┴───────────────────────────────────────────────────┬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D Таможенный контроль                                           │54 Место и д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Начальник отдела         Начальник отдела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Подпись:                 Подпись: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</w:t>
      </w:r>
      <w:r>
        <w:rPr/>
        <w:t>Подпись лица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Дата:                    Дата:                                │  заполнившего КТС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иложение к ГТД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КТС-1   0000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орма корректировки таможенной                                      │A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оимости и таможенных платежей             ┌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┬───────────────────────────────┤</w:t>
      </w:r>
      <w:r>
        <w:rPr/>
        <w:t>1 Тип корректировк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2     │2 Отправитель/Экспортер  N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┤┌─┐                 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тисти-  ││ │                            ├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ский     │└─┘                            │3 Формы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земпляр  │                            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           ├─────┴──────┼──────────┴─────┬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           │</w:t>
      </w:r>
      <w:r>
        <w:rPr/>
        <w:t>5 Всего т-ов│                │7 Справочный номе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    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├───────────────────────────────┼────────────┴────────────────┴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8 Получатель             N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           ├─────────────────────────────────────────────┬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           │</w:t>
      </w:r>
      <w:r>
        <w:rPr/>
        <w:t>12 Сведения о стоимости                      │1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           │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├───────────────────────────────┼──────────────────────────────┴──────────────┴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14 Декларант/            N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  </w:t>
      </w:r>
      <w:r>
        <w:rPr/>
        <w:t>Представитель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├───────────────────────────────┼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           │</w:t>
      </w:r>
      <w:r>
        <w:rPr/>
        <w:t>20 Условия постав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           │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           ├─────┴────────────────────┬──────────┬────────────────┴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           │</w:t>
      </w:r>
      <w:r>
        <w:rPr/>
        <w:t>22 Валюта и общая сумма   │23 Курс   │24 Характер сдел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                              │   </w:t>
      </w:r>
      <w:r>
        <w:rPr/>
        <w:t>по счету               │   валют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           │     │                    │   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           ├─────┴────────────────────┴──────────┴──────┴────┴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┤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2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┼───────────────────────────────┴┬───────────┬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31 Грузовые │Маркировка и количество - Номера│32 Товар   │33 Код товара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места и  │контейнеров - Количество и      │      │N   │         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описание │отличительные особенности       └──────┴────┼────────────────┼──────┴─────┴──────┴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товаров  │                                            │34 Код страны   │35 Вес брутто (кг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│   </w:t>
      </w:r>
      <w:r>
        <w:rPr/>
        <w:t>происх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│</w:t>
      </w:r>
      <w:r>
        <w:rPr/>
        <w:t>a │     │b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├──┴─────┴──┴────┼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│</w:t>
      </w:r>
      <w:r>
        <w:rPr/>
        <w:t>37 ПРОЦЕДУРА    │38 Вес нетто (кг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├────────┴───────┴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├────────────────┬───────────────┬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┼────────────────────────────────────────────┤</w:t>
      </w:r>
      <w:r>
        <w:rPr/>
        <w:t>41 Дополнит.    │42 Цена товара │43 Код МО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44 Дополнит.│                                            │   единицы      │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информа- │                                            ├────────────────┴───────────────┴────┴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ция/Пред-│                                            │45 Корректиров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ставл.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документы│                  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/Сертифи-│                                            ├─────────────────────┼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фикаты и │                                            │                     │46 Статистическа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разреше- │                                            │                     │   стоим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ния      │                  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┼────┬──────────┬─────────────┬─────┬──┬─────┴──────────┬─────────┬┴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47 Исчисле- │ Вид│  Основа  │   Ставка    │Сумма│СП│Предыдущая сумма│Изменения│N и дата платежн. пор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ние пла- │    │начисления│             │     │  │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тежей    ├────┼──────────┼─────────────┼─────┼──┼────────────────┼─────────┼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│          │             │     │  │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│          │             │     │  │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│          │             │     │  │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│          │             │     │  │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│          │             │     │  │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│          │             │     │  │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├────┴──────────┴─────────────┴─────┴──┴────────────────┴─────────┴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Общая сумма, подлежащая взысканию (возврату), руб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┼────┬──────────┬─────────────┬────────┬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B  Перерас- │ Вид│   Сумма  │ Предыдущая  │Измене- │C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чет пла- │    │          │    сумма    │н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тежей    ├────┼──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│ 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│ 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│ 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│ 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│ 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│ 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├────┴──────────┴─────────────┴────────┴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Общая сумма, подлежащая возврату (взысканию), руб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┴───────────────────────────────────────────────────┬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D Таможенный контроль                                           │54 Место и д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Начальник отдела         Начальник отдела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Подпись:                 Подпись: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</w:t>
      </w:r>
      <w:r>
        <w:rPr/>
        <w:t>Подпись лица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Дата:                    Дата:                                │  заполнившего КТС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иложение к ГТД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КТС-1   0000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орма корректировки таможенной                                      │A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оимости и таможенных платежей             ┌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┬───────────────────────────────┤</w:t>
      </w:r>
      <w:r>
        <w:rPr/>
        <w:t>1 Тип корректировк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3     │2 Отправитель/Экспортер  N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┤┌─┐                 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вратный ││ │                            ├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земпляр  │└─┘                            │3 Формы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кларанта │                            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           ├─────┴──────┼──────────┴─────┬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           │</w:t>
      </w:r>
      <w:r>
        <w:rPr/>
        <w:t>5 Всего т-ов│                │7 Справочный номе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    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├───────────────────────────────┼────────────┴────────────────┴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8 Получатель             N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           ├─────────────────────────────────────────────┬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           │</w:t>
      </w:r>
      <w:r>
        <w:rPr/>
        <w:t>12 Сведения о стоимости                      │1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           │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├───────────────────────────────┼──────────────────────────────┴──────────────┴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14 Декларант/            N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  </w:t>
      </w:r>
      <w:r>
        <w:rPr/>
        <w:t>Представитель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├───────────────────────────────┼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           │</w:t>
      </w:r>
      <w:r>
        <w:rPr/>
        <w:t>20 Условия постав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           │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           ├─────┴────────────────────┬──────────┬────────────────┴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           │</w:t>
      </w:r>
      <w:r>
        <w:rPr/>
        <w:t>22 Валюта и общая сумма   │23 Курс   │24 Характер сдел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                              │   </w:t>
      </w:r>
      <w:r>
        <w:rPr/>
        <w:t>по счету               │   валют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           │     │                    │   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           ├─────┴────────────────────┴──────────┴──────┴────┴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┤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3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┼───────────────────────────────┴┬───────────┬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31 Грузовые │Маркировка и количество - Номера│32 Товар   │33 Код товара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места и  │контейнеров - Количество и      │      │N   │         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описание │отличительные особенности       └──────┴────┼────────────────┼──────┴─────┴──────┴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товаров  │                                            │34 Код страны   │35 Вес брутто (кг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│   </w:t>
      </w:r>
      <w:r>
        <w:rPr/>
        <w:t>происх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│</w:t>
      </w:r>
      <w:r>
        <w:rPr/>
        <w:t>a │     │b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├──┴─────┴──┴────┼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│</w:t>
      </w:r>
      <w:r>
        <w:rPr/>
        <w:t>37 ПРОЦЕДУРА    │38 Вес нетто (кг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│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├──┴─────┴───────┴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├────────────────┬───────────────┬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┼────────────────────────────────────────────┤</w:t>
      </w:r>
      <w:r>
        <w:rPr/>
        <w:t>41 Дополнит.    │42 Цена товара │43 Код МО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44 Дополнит.│                                            │   единицы      │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информа- │                                            ├────────────────┴───────────────┴────┴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ция/Пред-│                                            │45 Корректиров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ставл.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документы│                  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/Сертифи-│                                            ├─────────────────────┼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фикаты и │                                            │                     │46 Статистическа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разреше- │                                            │                     │   стоим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ния      │                  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┼────┬──────────┬─────────────┬─────┬──┬─────┴──────────┬─────────┬┴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47 Исчисле- │ Вид│  Основа  │   Ставка    │Сумма│СП│Предыдущая сумма│Изменения│N и дата платежн. пор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ние пла- │    │начисления│             │     │  │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тежей    ├────┼──────────┼─────────────┼─────┼──┼────────────────┼─────────┼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│          │             │     │  │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│          │             │     │  │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│          │             │     │  │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│          │             │     │  │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│          │             │     │  │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│          │             │     │  │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├────┴──────────┴─────────────┴─────┴──┴────────────────┴─────────┴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Общая сумма, подлежащая взысканию (возврату), руб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┼────┬──────────┬─────────────┬────────┬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B  Перерас- │ Вид│   Сумма  │ Предыдущая  │Измене- │C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чет пла- │    │          │    сумма    │н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тежей    ├────┼──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│ 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│ 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│ 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│ 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│ 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│ 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├────┴──────────┴─────────────┴────────┴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Общая сумма, подлежащая возврату (взысканию), руб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┴───────────────────────────────────────────────────┬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D Таможенный контроль                                           │54 Место и д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Начальник отдела         Начальник отдела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Подпись:                 Подпись: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</w:t>
      </w:r>
      <w:r>
        <w:rPr/>
        <w:t>Подпись лица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Дата:                    Дата:                                │  заполнившего КТС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73</Words>
  <Characters>22556</Characters>
  <CharactersWithSpaces>192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6:00Z</dcterms:created>
  <dc:creator>Федеральная таможенная служба</dc:creator>
  <dc:description/>
  <dc:language>en-US</dc:language>
  <cp:lastModifiedBy/>
  <dcterms:modified xsi:type="dcterms:W3CDTF">2011-10-30T19:26:00Z</dcterms:modified>
  <cp:revision>2</cp:revision>
  <dc:subject>Форма</dc:subject>
  <dc:title>Форма корректировки таможенной стоимости и таможенных платежей. Форма № КТС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