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азчику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ИРОВОЧНАЯ ЗАЯ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в извещение о проведении запроса котировок N ________ от "___"________ ___ г., мы (сведения об участнике размещения заказ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/К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/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товы выполнить работы, указанные в извещении о проведении запроса котировок, и осуществить поставку товаров (выполнение работ, оказание услуг) в следующем порядке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характеристики поставляемых товаров (выполняемых работ, оказываем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дастровые работы (необходимые для постановки земельного участка на государственный кадастровый учет или внесения изменений в сведения государственного кадастрового учета) по земельным участкам, находящимся в пользовании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поставляемых товаров (объем выполняемых работ, оказываем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цене товаров (работ, услуг), с указанием сведений о включенных в нее расходах (расходах на перевозку, страхование, уплату таможенных пошлин, налогов, сборов и других обязательных платеж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 работ составляет ___________ рублей (____________ рублей _____ копеек), в том числе НДС - 18% - _________ рублей (семьдесят две тысячи пятьсот один рубль _______ копее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ие участника размещения заказа исполнить условия контракта, указанные в извещении о проведении запроса котировок,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            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ую информацию можно получить по адресу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бочие дни с "___" до "___" часов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ое лицо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контактного телефона: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5</Characters>
  <CharactersWithSpaces>17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Касенов Е.Б.</dc:creator>
  <dc:description/>
  <dc:language>en-US</dc:language>
  <cp:lastModifiedBy/>
  <dcterms:modified xsi:type="dcterms:W3CDTF">2011-10-30T19:26:00Z</dcterms:modified>
  <cp:revision>2</cp:revision>
  <dc:subject>Форма</dc:subject>
  <dc:title>Форма котировочной заявки на выполнение кадастровых работ (приложение к извещению о проведении запроса котиров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