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ТИРОВОЧНО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ив     направленный   Вами   запрос  котировок   цен,  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одписавшиеся,   предлагаем   осуществить  поставку  треб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и       характеристика            закуп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, шт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оставки продук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ставки продук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 условия оплаты проду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оставки в соответствии с требованиями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котировочной заявки до "____" __________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ринятия нашей  котировки  цен до окончания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котировочной заявки мы обязуемся поставить  продукц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ыше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подготовки  и  оформления   официального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договора)  настоящая котировочная заявка вместе с В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 о  признании   котировочной заявки  (котировки ц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игравшей  будут  выполнять  роль  обязате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договора) между 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признаем, что направление заказчиком запроса котировки 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ление поставщиком котировочной заявки  не накладыва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никаких дополнитель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оста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ставщ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 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 ОКОН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Счет на поставк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правля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поставщика ______________ 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 г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Департамент здравоохранения г. Москвы</dc:creator>
  <dc:description/>
  <dc:language>en-US</dc:language>
  <cp:lastModifiedBy/>
  <dcterms:modified xsi:type="dcterms:W3CDTF">2011-10-30T19:26:00Z</dcterms:modified>
  <cp:revision>2</cp:revision>
  <dc:subject>Форма</dc:subject>
  <dc:title>Форма котировочной заявки (приложение к извещению о проведении запроса котировок на закупаемую продукцию (выполнение работ, оказание услуг) для нужд лечебно-профилактических учреждений и структурных подразделений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