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ВАЛИФИКАЦИОННОГО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 по "__" _____________ 20__ г. обуч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дал квалификационный экзамен с оценк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валификацион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квалифик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ь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Руководитель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 по "__" _____________ 20__ г. обуч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квалифик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ь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Руководитель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 20__ г. по "__" ____________ 20__ г. обуч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квалифик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 от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ь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Руководитель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учение на курсах повышения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351"/>
        <w:gridCol w:w="945"/>
        <w:gridCol w:w="2429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ебного </w:t>
              <w:br/>
              <w:t>завед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протоко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ограммы</w:t>
              <w:br/>
              <w:t xml:space="preserve">в час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ководи-</w:t>
              <w:br/>
              <w:t>теля учебного за-</w:t>
              <w:br/>
              <w:t xml:space="preserve">ведения (заверя- </w:t>
              <w:br/>
              <w:t xml:space="preserve">ется печатью)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вернутом виде свидетельство имеет размер 220 х 80 мм. Свидетельство о присвоении квалификации изготовляется типографским способом в обложке из ледерина красного или кирпичного цвета в виде "книжечки", состоящей из шести листов (вместе с обложкой). На лицевой стороне обложки помещается изображение Государственного герба Российской Федерации и надпись "Свидетельство"; на внутренней стороне располагается текст о присвоении квалификации и обучении на курсах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4:00Z</dcterms:modified>
  <cp:revision>2</cp:revision>
  <dc:subject>Форма</dc:subject>
  <dc:title>Форма квалификационного свидетельства на проведение огневых работ в горных выработках и надшахтных зда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