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-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ВАЛИФИКАЦИОННОГО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диная система оценки соответствия на объек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контрольных Федеральной службе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ологическому и атомному надзору (ЕС ОС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Независим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 3 x 4 см                 Свидетельство об аккредитац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валификационное удостовер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л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С ОС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ован в соответствии  с  Правилами  аттестации 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ых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лаборатории &lt;1&gt;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 уровень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аттестации &lt;2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квалификационного удостовер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а испытательных лабораторий М.П.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ипы испытательных лабораторий: разрушающих и других видов испытаний (ЛРК), электролаборатории (ЭЛ), экоаналитические лаборатории (Э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номера позиций в соответствии с Перечнем областей аккредитации (см. 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0</Characters>
  <CharactersWithSpaces>1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4:00Z</dcterms:modified>
  <cp:revision>2</cp:revision>
  <dc:subject>Форма</dc:subject>
  <dc:title>Форма квалификационного удостоверения аттестованного специалиста испытательной лабора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