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сонала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разрушающего контрол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гортехнадзор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1.2002 No.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ОРМА КВАЛИФИКАЦИОННОГО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1. Лицева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</w:t>
      </w:r>
      <w:r>
        <w:rPr/>
        <w:t>Наименование Независимого орган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</w:t>
      </w:r>
      <w:r>
        <w:rPr/>
        <w:t>Свидетельство об аккредитации No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           ┌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</w:t>
      </w:r>
      <w:r>
        <w:rPr/>
        <w:t>Срок действия до ______________       │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           │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</w:t>
      </w:r>
      <w:r>
        <w:rPr/>
        <w:t>Квалификационное                      │Фото 3 х 4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</w:t>
      </w:r>
      <w:r>
        <w:rPr/>
        <w:t>удостоверение No.                     │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</w:t>
      </w:r>
      <w:r>
        <w:rPr/>
        <w:t>Фамилия                               │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</w:t>
      </w:r>
      <w:r>
        <w:rPr/>
        <w:t>Имя                                   │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</w:t>
      </w:r>
      <w:r>
        <w:rPr/>
        <w:t>Отчество                              │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</w:t>
      </w:r>
      <w:r>
        <w:rPr/>
        <w:t>Год рождения                          └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</w:t>
      </w:r>
      <w:r>
        <w:rPr/>
        <w:t>М.П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</w:t>
      </w:r>
      <w:r>
        <w:rPr/>
        <w:t>___________________         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</w:t>
      </w:r>
      <w:r>
        <w:rPr/>
        <w:t>подпись владельца           подпись руководи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   </w:t>
      </w:r>
      <w:r>
        <w:rPr/>
        <w:t>Независимого орга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2. Оборотна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Квалификационное удостоверение No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ровень квалификации, вид (метод) контроля, наименование (индекс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ъектов контроля в соответствии с Правилами аттестации персона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области неразрушающего контроля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стоящее   удостоверение   действительно   только   при  налич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достоверения о проверке знаний правил безопасности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┬────────┬────────┬────────┬────────┬────────┬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ид контроля│   УК   │   РК   │   МК   │  ПВК   │   ВК   │   АЭ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┼────┬───┼────┬───┼────┬───┼────┬───┼────┬───┼────┬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Уровень   │мес.│год│мес.│год│мес.│год│мес.│год│мес.│год│мес.│год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┼────┼───┼────┼───┼────┼───┼────┼───┼────┼───┼────┼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</w:t>
      </w:r>
      <w:r>
        <w:rPr/>
        <w:t>1      │    │   │    │   │    │   │    │   │    │   │    │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┼────┼───┼────┼───┼────┼───┼────┼───┼────┼───┼────┼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борудование│    │   │    │   │    │   │    │   │    │   │    │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┼────┼───┼────┼───┼────┼───┼────┼───┼────┼───┼────┼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</w:t>
      </w:r>
      <w:r>
        <w:rPr/>
        <w:t>2      │    │   │    │   │    │   │    │   │    │   │    │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┼────┼───┼────┼───┼────┼───┼────┼───┼────┼───┼────┼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борудование│    │   │    │   │    │   │    │   │    │   │    │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┼────┼───┼────┼───┼────┼───┼────┼───┼────┼───┼────┼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</w:t>
      </w:r>
      <w:r>
        <w:rPr/>
        <w:t>3      │    │   │    │   │    │   │    │   │    │   │    │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┼────┼───┼────┼───┼────┼───┼────┼───┼────┼───┼────┼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борудование│    │   │    │   │    │   │    │   │    │   │    │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┴────┴───┴────┴───┴────┴───┴────┴───┴────┴───┴────┴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руководителя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висимого органа            М.П.    Дата выдачи 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Независимого органа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71</Characters>
  <CharactersWithSpaces>3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4:00Z</dcterms:created>
  <dc:creator>Федеральный горный и промышленный надзор России</dc:creator>
  <dc:description/>
  <dc:language>en-US</dc:language>
  <cp:lastModifiedBy/>
  <dcterms:modified xsi:type="dcterms:W3CDTF">2011-10-30T19:24:00Z</dcterms:modified>
  <cp:revision>2</cp:revision>
  <dc:subject>Форма</dc:subject>
  <dc:title>Форма квалификационного удостоверения специалиста в области неразрушающе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