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одготовке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ВАЛИФИКАЦИОННОГО УДОСТОВЕРЕНИЯ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, II, III УРОВ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осгортехнадзор России                                       │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истема подготовки по промышленной безопасности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     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наименование, N свидетельства)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УДОСТОВЕРЕНИЕ N ХХ.УУ.ООО.ПП.ПП.ПП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│ </w:t>
      </w:r>
      <w:r>
        <w:rPr/>
        <w:t>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┐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                                   </w:t>
      </w:r>
      <w:r>
        <w:rPr/>
        <w:t>(Ф.И.О.)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Фотография │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3 x 4    │ 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                           </w:t>
      </w:r>
      <w:r>
        <w:rPr/>
        <w:t>(предприятие, должность)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│ </w:t>
      </w:r>
      <w:r>
        <w:rPr/>
        <w:t>__________________________________________________________________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┘                                </w:t>
      </w:r>
      <w:r>
        <w:rPr/>
        <w:t>(личная подпись)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│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140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---------------------------------------------------------------------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номер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Х - область аттестации: ПС - подъ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У - виды работ: ТД - техническое диагностирование графы с шифром А заполняется с указанием уровня; ПД - проектная документация на изготовление, ремонт, эксплуатацию графы с шифром Б с указанием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ОО - N удостоверения по системе нумерации организации, выдавше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П.ПП.ПП - дата выдачи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нужный раздел области аккредитации зачеркивается - 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ошел(а) аттестацию в качестве специалиста в област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экспертизы промышленной безопасности подъемных сооружен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Уровень квалификации и область аттестации                        │Протокол N 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┬───┬───┬───┬───┬───┬───┬───┬────┬────┬────┬────┬────┬────┬────┬────┬────┬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-1│А-2│А-3│А-4│А-5│А-6│А-7│А-8│А-9│А-10│А-11│А-12│А-13│А-14│А-15│А-16│А-17│А-18│  │Дата 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│   │   │   │   │   │   │    │    │    │    │    │    │    │    │    │  │</w:t>
      </w:r>
      <w:r>
        <w:rPr/>
        <w:t>Срок действ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┼───┼───┼───┼───┼───┼───┼───┼───┼────┼────┼────┼────┼────┼────┼────┼────┼────┼──┤ </w:t>
      </w:r>
      <w:r>
        <w:rPr/>
        <w:t>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│   │   │   │   │   │   │    │    │    │    │    │    │    │    │    │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-1│Б-2│Б-3│Б-4│Б-5│Б-6│Б-7│Б-8│Б-9│Б-10│Б-11│Б-12│Б-13│Б-14│Б-15│Б-16│Б-17│Б-18│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┴───┴───┴───┴───┴───┴───┴───┴────┴────┴────┴────┴────┴────┴────┴────┴────┴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едатель                                                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ттестационной комиссии                                       Госгортехнадзора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                                       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 - организация по подготовке и аттестац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АЭ - независимый орган по аттестации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2</Characters>
  <CharactersWithSpaces>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горный и промышленный надзор России</dc:creator>
  <dc:description/>
  <dc:language>en-US</dc:language>
  <cp:lastModifiedBy/>
  <dcterms:modified xsi:type="dcterms:W3CDTF">2011-10-30T19:24:00Z</dcterms:modified>
  <cp:revision>2</cp:revision>
  <dc:subject>Форма</dc:subject>
  <dc:title>Форма квалификационного удостоверения специалистов I, II, III уровней, осуществляющих экспертизу промышленной безопасности подъ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