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системы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-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ВАЛИФИКАЦИОННОЙ КАРТОЧКИ ЭКСП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а экспертизы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АЛИФИКАЦИОННАЯ КАРТОЧКА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, месяц, год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боты, 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й телефо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разование, квалификация, специальность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ченая степень, ученое з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аж работы в области специал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машний адрес, телеф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частие в работах по проведению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4591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город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эксперт/член комиссии  </w:t>
              <w:br/>
              <w:t xml:space="preserve">экспертов/эксперт-стажер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прохождении специальн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гор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ац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р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Участие в конгрессах, конференциях и семина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1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к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доклада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ечатные труды (со времени работы в орга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239"/>
        <w:gridCol w:w="3781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тво, объем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                   Подпись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горный и промышленный надзор России</dc:creator>
  <dc:description/>
  <dc:language>en-US</dc:language>
  <cp:lastModifiedBy/>
  <dcterms:modified xsi:type="dcterms:W3CDTF">2011-10-30T19:24:00Z</dcterms:modified>
  <cp:revision>2</cp:revision>
  <dc:subject>Форма</dc:subject>
  <dc:title>"Форма квалификационной карточки эксперта системы экспертизы промышленной безопасно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