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Госатомнадзора РФ от 19.12.2002 N 124, в котором приведена данная форма, введена в действие с 1 феврал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тчетности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атомнадзора России о надзоре за состоя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и контроля ядерных материало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зической защи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АРТАЛЬНОГО ОТЧЕТА О НАДЗОРЕ ЗА ФИЗИЧЕСКОЙ ЗАЩИТ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ЯДЕРНЫХ МАТЕРИАЛ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ОРМА ФЗ ЯМ-0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чет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краткое наименование окру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надзоре за физической защитой ядерных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___ квартале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___ листах. Лист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429"/>
        <w:gridCol w:w="810"/>
        <w:gridCol w:w="1215"/>
        <w:gridCol w:w="270"/>
        <w:gridCol w:w="270"/>
        <w:gridCol w:w="676"/>
        <w:gridCol w:w="405"/>
        <w:gridCol w:w="404"/>
        <w:gridCol w:w="54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9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ведений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азание</w:t>
              <w:br/>
              <w:t xml:space="preserve">услуг  </w:t>
            </w:r>
          </w:p>
        </w:tc>
        <w:tc>
          <w:tcPr>
            <w:tcW w:w="25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ЯМ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однадзорных организаций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оставленных на учет     </w:t>
              <w:br/>
              <w:t xml:space="preserve">поднадзорных организаций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снятых с учета           </w:t>
              <w:br/>
              <w:t xml:space="preserve">поднадзорных организаций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ыявленных               </w:t>
              <w:br/>
              <w:t xml:space="preserve">несанкционированных действий в      </w:t>
              <w:br/>
              <w:t xml:space="preserve">отношении ЯМ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78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оведенных целевых инспекций                 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78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проведенных оперативных инспекций             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78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выявленных нарушений норм и правил            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78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выявленных нарушений УДЛ                      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78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выданных пунктов предписаний                  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78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 нарушений, не устраненных в предписанные сроки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7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ненные санкции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7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ия по улучшению организации ФЗ ЯМ в поднадзорных       </w:t>
              <w:br/>
              <w:t xml:space="preserve">организациях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прилагаемых форм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листов     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    </w:t>
            </w:r>
          </w:p>
        </w:tc>
        <w:tc>
          <w:tcPr>
            <w:tcW w:w="22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листов  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З ЯМ-02        </w:t>
              <w:br/>
              <w:t xml:space="preserve">ФЗ ЯМ-03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З ЯМ-04        </w:t>
            </w:r>
          </w:p>
        </w:tc>
        <w:tc>
          <w:tcPr>
            <w:tcW w:w="22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округа           Подпись             Фамилия, инициалы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2</Characters>
  <CharactersWithSpaces>16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4:00Z</dcterms:created>
  <dc:creator>Федеральный надзор России по ядерной и радиационной безопасности</dc:creator>
  <dc:description/>
  <dc:language>en-US</dc:language>
  <cp:lastModifiedBy/>
  <dcterms:modified xsi:type="dcterms:W3CDTF">2011-10-30T19:24:00Z</dcterms:modified>
  <cp:revision>2</cp:revision>
  <dc:subject>Форма</dc:subject>
  <dc:title>Форма квартального отчета о надзоре за физической защитой ядерных материалов. Форма № ФЗ ЯМ-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