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осатомнадзора РФ от 19.12.2002 N 124, в котором приведена данная форма, введена в действие с 1 февра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тчет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 о надзоре за состоя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контроля ядерных материал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РТАЛЬНОГО ОТЧЕТА О НАДЗОРЕ ЗА ФИЗИЧЕСКОЙ ЗАЩИ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АЦИОННЫХ ИСТОЧНИКОВ, РАДИОАКТИВНЫХ ВЕЩЕСТВ И ПУН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НА ЯДЕРНО ОПАСНЫХ О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ФЗ РВ-0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раткое 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дзоре за физической защитой ради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точников, радиоактивных веществ и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хранения на ядерно опасных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__ квартале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 листах. Лист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Наименование сведений           │Категория РИ, ПХ, Р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├───┬─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│ </w:t>
      </w:r>
      <w:r>
        <w:rPr/>
        <w:t>I │ II │III│  IV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Количество поднадзорных объектов 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оличество проверенных объектов  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Количество выявленных несанкционированных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йствий в отношении РИ, ПХ, РВ           │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┴───┴────┴──┬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Количество проведенных целевых инспекций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Количество проведенных оперативных инспекций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Количество выявленных нарушений норм и правил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Количество выявленных нарушений УДЛ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Количество выданных пунктов предписаний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Количество нарушений, не устраненных в предписанные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оки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Примененные санкци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Предложения по улучшению организации ФЗ РИ, ПХ, РВ 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надзорных организациях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еречень прилагаемых форм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────────┬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рма      │   Количество   │     Форма      │   Количес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</w:t>
      </w:r>
      <w:r>
        <w:rPr/>
        <w:t>листов     │                │     лист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З РВ-02        │    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──────────┴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круга            Подпись           Фамилия, инициа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Форма ФЗ РВ-03 заполняется аналогично форме ФЗ РВ-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4</Characters>
  <CharactersWithSpaces>3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24:00Z</dcterms:modified>
  <cp:revision>2</cp:revision>
  <dc:subject>Форма</dc:subject>
  <dc:title>Форма квартального отчета о надзоре за физической защитой радиационных источников, радиоактивных веществ и пунктов хранения на ядерно опасных объектах. Форма № ФЗ РВ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