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осатомнадзора РФ от 19.12.2002 N 124, в котором приведена данная форма, введена в действие с 1 февра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тчетност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 о надзоре за состоя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контроля ядерных материал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РТАЛЬНОГО ОТЧЕТА О НАДЗОРЕ ЗА СИСТ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УЧЕТА И КОНТРОЛЯ ЯДЕРНЫХ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УК ЯМ-0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ч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раткое 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адзоре за системой государстве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контроля ядер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____ квартале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____ листах. Лист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700"/>
        <w:gridCol w:w="541"/>
        <w:gridCol w:w="269"/>
        <w:gridCol w:w="946"/>
        <w:gridCol w:w="269"/>
        <w:gridCol w:w="135"/>
        <w:gridCol w:w="676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3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      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надзорных организаций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тавленных на учет        </w:t>
              <w:br/>
              <w:t xml:space="preserve">поднадзорных организаций     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нятых с учета поднадзорных </w:t>
              <w:br/>
              <w:t xml:space="preserve">организаций                  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БМ в поднадзорных          </w:t>
              <w:br/>
              <w:t xml:space="preserve">организациях                 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тавленных на учет ЗБМ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нятых с учета ЗБМ 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явленных аномалий     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целевых инспекций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веденных оперативных инспекций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инспекций с использованием      </w:t>
              <w:br/>
              <w:t xml:space="preserve">технических средств                     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 норм и правил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 УДЛ     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данных пунктов предписаний 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не устраненных в предписанные    </w:t>
              <w:br/>
              <w:t xml:space="preserve">сроки                                   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1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ные санкции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1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по улучшению организации УК ЯМ в поднадзорных          </w:t>
              <w:br/>
              <w:t xml:space="preserve">организациях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илагаемых форм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 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 ЯМ-02               </w:t>
              <w:br/>
              <w:t xml:space="preserve">УК ЯМ-03        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 ЯМ-04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округа           Подпись               Фамилия, инициалы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6</Characters>
  <CharactersWithSpaces>1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24:00Z</dcterms:modified>
  <cp:revision>2</cp:revision>
  <dc:subject>Форма</dc:subject>
  <dc:title>Форма квартального отчета о надзоре за системой государственного учета и контроля ядерных материалов. Форма № УК ям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