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АЛЬНОГО ОТЧЕТА О НАДЗОРЕ ЗА ФИЗИЧЕСКОЙ ЗАЩИ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АЦИОННЫХ ИСТОЧНИКОВ, РАДИОАКТИВНЫХ ВЕЩЕСТВ И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В НАРОДНОМ ХОЗЯЙ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ФЗ РВ-0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адзоре за физической защитой радиационных источ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диоактивных веществ и пунктов хранения в нар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хозяйстве в _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295"/>
        <w:gridCol w:w="1755"/>
        <w:gridCol w:w="540"/>
        <w:gridCol w:w="134"/>
        <w:gridCol w:w="675"/>
        <w:gridCol w:w="406"/>
        <w:gridCol w:w="405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 РИ, ПХ, Р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надзорных объектов        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ренных объектов         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есанкционированных </w:t>
              <w:br/>
              <w:t xml:space="preserve">действий в отношении РИ, ПХ, РВ         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целевых инспекций        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оперативных инспекций    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норм и правил   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УДЛ             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данных пунктов предписаний         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не устраненных в предписанные    </w:t>
              <w:br/>
              <w:t xml:space="preserve">сроки                                           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ные санкции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улучшению организации ФЗ РИ, ПХ, РВ в           </w:t>
              <w:br/>
              <w:t xml:space="preserve">поднадзорных организациях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илагаемых форм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стов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</w:t>
            </w:r>
          </w:p>
        </w:tc>
        <w:tc>
          <w:tcPr>
            <w:tcW w:w="2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с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З РВ-0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круга            Подпись           Фамилия, инициалы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24:00Z</dcterms:modified>
  <cp:revision>2</cp:revision>
  <dc:subject>Форма</dc:subject>
  <dc:title>Форма квартального отчета о надзоре за физической защитой радиационных источников, радиоактивных веществ и пунктов хранения в народном хозяйстве. Форма № ФЗ РВ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