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риказом Ростехнадзора от 30.11.2007 N 821, в котором приведена данная форма, введено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о созданию научно-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РТАЛЬНОГО ОТЧЕТА О ВЫПОЛНЕНИИ НИ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меститель руководителя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" 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ЧЕТ О ВЫПОЛНЕНИИ НИ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звание организации-исполнителя НИ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КВАРТАЛ 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945"/>
        <w:gridCol w:w="1485"/>
        <w:gridCol w:w="810"/>
        <w:gridCol w:w="944"/>
        <w:gridCol w:w="1351"/>
        <w:gridCol w:w="809"/>
        <w:gridCol w:w="1080"/>
        <w:gridCol w:w="1215"/>
        <w:gridCol w:w="1081"/>
        <w:gridCol w:w="121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фр</w:t>
              <w:br/>
              <w:t>темы</w:t>
              <w:br/>
              <w:t xml:space="preserve">НИР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выпол-</w:t>
              <w:br/>
              <w:t xml:space="preserve">нен-  </w:t>
              <w:br/>
              <w:t xml:space="preserve">ного  </w:t>
              <w:br/>
              <w:t xml:space="preserve">этапа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я </w:t>
              <w:br/>
              <w:t xml:space="preserve">срока     </w:t>
              <w:br/>
              <w:t>выполнения</w:t>
              <w:br/>
              <w:t xml:space="preserve">этапа/N и </w:t>
              <w:br/>
              <w:t>дата изме-</w:t>
              <w:br/>
              <w:t>нения к ТЗ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т-</w:t>
              <w:br/>
              <w:t xml:space="preserve">ная  </w:t>
              <w:br/>
              <w:t>стои-</w:t>
              <w:br/>
              <w:t>мость</w:t>
              <w:br/>
              <w:t xml:space="preserve">НИР  </w:t>
            </w:r>
          </w:p>
        </w:tc>
        <w:tc>
          <w:tcPr>
            <w:tcW w:w="5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(освоено) в сметной     </w:t>
              <w:br/>
              <w:t xml:space="preserve">стоимости, тыс. руб.    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</w:t>
              <w:br/>
              <w:t xml:space="preserve">дата   </w:t>
              <w:br/>
              <w:t xml:space="preserve">акта   </w:t>
              <w:br/>
              <w:t xml:space="preserve">сдачи- </w:t>
              <w:br/>
              <w:t>приемки</w:t>
              <w:br/>
              <w:t>научно-</w:t>
              <w:br/>
              <w:t xml:space="preserve">техни- </w:t>
              <w:br/>
              <w:t xml:space="preserve">ческой </w:t>
              <w:br/>
              <w:t>продук-</w:t>
              <w:br/>
              <w:t xml:space="preserve">ции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отчетных</w:t>
              <w:br/>
              <w:t>материа-</w:t>
              <w:br/>
              <w:t>лов сог-</w:t>
              <w:br/>
              <w:t>ласно ТЗ</w:t>
              <w:br/>
              <w:t>и рекви-</w:t>
              <w:br/>
              <w:t xml:space="preserve">зиты    </w:t>
              <w:br/>
              <w:t xml:space="preserve">(уч. N, </w:t>
              <w:br/>
              <w:t xml:space="preserve">исх. N  </w:t>
              <w:br/>
              <w:t xml:space="preserve">и дата)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НИР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 по </w:t>
              <w:br/>
              <w:t>состоянию</w:t>
              <w:br/>
              <w:t>на ______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______  </w:t>
              <w:br/>
              <w:t xml:space="preserve">квартал 200_ г.  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ств.</w:t>
              <w:br/>
              <w:t xml:space="preserve">силам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рон. </w:t>
              <w:br/>
              <w:t>организ.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 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рганизации-исполнителя НИР)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рганизационно-планового   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организации-исполнителя НИ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 отчет включать информацию о всех темах НИР, в том числе незаконченных, вне зависимости от наличия выходного отчетного документа за отчетный период (квартал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07</Characters>
  <CharactersWithSpaces>1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4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24:00Z</dcterms:modified>
  <cp:revision>2</cp:revision>
  <dc:subject>Форма</dc:subject>
  <dc:title>Форма квартального отчета о выполнении научно-исследовательской работы в Федеральной службе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