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Лицевая сторона квита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ЖКХ "Сервис", ул. Горького,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: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 оплаты: июнь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ул. Горького, 10, кв.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живает 3, льготников 0, платежи льготников 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общая: 54 кв. 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676"/>
        <w:gridCol w:w="810"/>
        <w:gridCol w:w="1349"/>
        <w:gridCol w:w="1485"/>
        <w:gridCol w:w="1486"/>
        <w:gridCol w:w="945"/>
        <w:gridCol w:w="1753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латеж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сч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</w:t>
              <w:br/>
              <w:t>эквивалент</w:t>
              <w:br/>
              <w:t xml:space="preserve">скид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</w:t>
              <w:br/>
              <w:t>оплат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по  </w:t>
              <w:br/>
              <w:t>состоянию на</w:t>
              <w:br/>
              <w:t xml:space="preserve">01.06.2010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</w:t>
              <w:br/>
              <w:t>водоснабже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жиль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</w:t>
              <w:br/>
              <w:t xml:space="preserve">лифт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домовое</w:t>
              <w:br/>
              <w:t xml:space="preserve">газовое      </w:t>
              <w:br/>
              <w:t xml:space="preserve">оборудо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оотведе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енн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офон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я -       </w:t>
              <w:br/>
              <w:t xml:space="preserve">содержание   </w:t>
              <w:br/>
              <w:t xml:space="preserve">жиль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за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за холодную воду на          </w:t>
              <w:br/>
              <w:t xml:space="preserve">01.01.2010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 за водоотведение на          </w:t>
              <w:br/>
              <w:t xml:space="preserve">01.01.2010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с учетом долг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 Подпись плательщика ___________ Сумма к оплат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Оборотная сторона квита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755"/>
        <w:gridCol w:w="1890"/>
        <w:gridCol w:w="1754"/>
        <w:gridCol w:w="1620"/>
      </w:tblGrid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уче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чи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  </w:t>
              <w:br/>
              <w:t xml:space="preserve">показа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ая вод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ная во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едение ГВС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отведение ХВС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одоотведение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к оплате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Семенихин В.В.</dc:creator>
  <dc:description/>
  <dc:language>en-US</dc:language>
  <cp:lastModifiedBy/>
  <dcterms:modified xsi:type="dcterms:W3CDTF">2011-10-30T19:24:00Z</dcterms:modified>
  <cp:revision>2</cp:revision>
  <dc:subject>Форма</dc:subject>
  <dc:title>Форма квитанции по оплате жилья и коммунальных услуг, разработанной организацией ЖКХ самостоятельно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