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ВИТАНЦИИ В ПОЛУЧЕНИИ НАЛИЧНЫХ ДЕНЕ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ПРОВОДНИКА СПАЛЬНОГО ВАГ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ЖДУНАРОДНОЕ ПАССАЖИРСКОЕ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TERNATIONALER PERSONENVERKEHR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елезные дороги                   С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Eisenbahnen _____________________ Bahnhof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ВИТАНЦ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QUITTUNG Nr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олучении наличных денег от прово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ального вагона, принадлежащего железным дор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uber den Bargeldempfang vom Schaffn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des Schlafwagens, der den Eisenbahnen angehort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 199_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 проводника спального ваг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ено              (Name des Schlafwagenschaffners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Erhoben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валюты - Bezeichnung der Wahrung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За плацкарты международного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fur Bettkarten des internationalen Verkehrs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За плацкарты внутреннего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fur Bettkarten des Binnenverkehrs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ругие сборы,  связанные  с  эксплуатацией спальных вагон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ждународном сооб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andere Gebuhren, die  mit  der  Benutzung  der  Schlafwagen im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nternationalen Verkehr verbunden si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боров - Bezeichnung der Gebuhren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nsgesamt _____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описью - in Worten)         (цифрами - in Ziffer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ссир, принявший день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Der das Bargeld ubernehmender Kassierer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 - Nam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л: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Ubernommen: _________________________ Ubergeben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проводника -            (подпись кассир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Unterschrift des Schaffners) Unterschrift des Kassierers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Штемпель кассы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Stempel der Kasse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6</Characters>
  <CharactersWithSpaces>2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Организация сотрудничества железных дорог</dc:creator>
  <dc:description/>
  <dc:language>en-US</dc:language>
  <cp:lastModifiedBy/>
  <dcterms:modified xsi:type="dcterms:W3CDTF">2011-10-30T19:24:00Z</dcterms:modified>
  <cp:revision>2</cp:revision>
  <dc:subject>Форма</dc:subject>
  <dc:title>Форма квитанции в получении наличных денег от проводника спального вагона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