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.0.004-90, утвержденный Постановлением Госстандарта СССР от 05.11.1990 N 2797, в котором приведена данная форма, введен в действие с 1 июл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2.0.004-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ФОРМА ЛИЧНОЙ КАРТОЧКИ ПРОХОЖДЕНИЯ ОБУЧ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едприятие, организация, учебное завед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ЛИ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ОХОЖДЕНИЯ ОБУЧ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Профессия, специаль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Цех _________________________ участок (отделен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Отдел (лаборатория) ______________________ Табельный N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Дата поступления в цех (участок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Вводный инструктаж прове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фамилия, инициалы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подпись инструктируемого, 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Отметки о прохождении инструктаж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┬──────┬────────┬─────┬──────┬──────┬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│Цех   │Профес- │Вид  │Причи-│Фами- │   Подпись   │    Стажировк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с- │(учас-│сия,    │инс- │на    │лия,  │             │    рабочем мес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ук-│ток)  │долж-   │трук-│прове-│иници-├──────┬──────┼───────┬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жа │      │ность   │тажа:│дения │алы,  │Инс-  │Инс-  │Коли-  │Стажи-│Зн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</w:t>
      </w:r>
      <w:r>
        <w:rPr>
          <w:sz w:val="18"/>
          <w:szCs w:val="18"/>
        </w:rPr>
        <w:t>инструк-│пер- │вне-  │долж- │трук- │трук- │чество │ровку │пров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</w:t>
      </w:r>
      <w:r>
        <w:rPr>
          <w:sz w:val="18"/>
          <w:szCs w:val="18"/>
        </w:rPr>
        <w:t>тируе-  │вич- │плано-│ность │тирую-│тируе-│смен   │прошел│рил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</w:t>
      </w:r>
      <w:r>
        <w:rPr>
          <w:sz w:val="18"/>
          <w:szCs w:val="18"/>
        </w:rPr>
        <w:t>мого    │ный  │вого  │инст- │щего  │мого  │(с ... │(под- │допус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на   │инс-  │рукти-│      │      │по ...)│пись  │к раб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рабо-│трук- │рую-  │      │      │       │рабо- │те пр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чем  │тажа  │щего, │      │      │       │чего) │изв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мес- │      │допус-│      │      │       │      │(по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те,  │      │каю-  │      │      │       │      │пис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пов- │      │щего  │      │      │       │      │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тор-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ный,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вне-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пла-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</w:t>
      </w:r>
      <w:r>
        <w:rPr>
          <w:sz w:val="18"/>
          <w:szCs w:val="18"/>
        </w:rPr>
        <w:t>новый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┼──────┼────────┼─────┼──────┼──────┼──────┼──────┼─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 │  2   │   3    │  4  │  5   │  6   │  7   │  8   │   9   │  10  │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┼──────┼────────┼─────┼──────┼──────┼──────┼──────┼─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│        │     │      │      │      │      │ 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ОСЛЕДУЮЩИЕ СТРАНИЦ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9. Сведения о прохождении обучения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─────┬─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шел обучение по│Количество│  N протокола  │    Председ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пециальности или │  часов   │экзаменационной│ комиссии,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иду работ    │          │комиссии,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────┼───────────────┼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        │    2     │       3       │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────┼───────────────┼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    │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Сведения о периодической проверке зн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┬──────────────────┬───────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│  В объеме каких  │  N протокола  │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</w:t>
      </w:r>
      <w:r>
        <w:rPr>
          <w:sz w:val="18"/>
          <w:szCs w:val="18"/>
        </w:rPr>
        <w:t>инструкций или  │экзаменационной├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</w:t>
      </w:r>
      <w:r>
        <w:rPr>
          <w:sz w:val="18"/>
          <w:szCs w:val="18"/>
        </w:rPr>
        <w:t>разделов правил │   комиссии    │Проверяемого│Председ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безопасности труда│               │            │  коми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────────────┼───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  │        2         │       3       │     4   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────────────┼───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  │               │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4</Characters>
  <CharactersWithSpaces>3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27:00Z</dcterms:modified>
  <cp:revision>2</cp:revision>
  <dc:subject>Форма</dc:subject>
  <dc:title>Форма личной карточки прохождения обучения по безопасности труд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