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инструктажа и обуч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абочих, руководителей, специалис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служащих безопасным приема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методам работы на предприят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ефтеперерабатывающей промышленности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Рекомендуемо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ОРМ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ЧНОЙ КАРТОЧКИ ПРОХОЖДЕНИЯ ОБ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редприятие, организация, учебное заведе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ЛИЧНАЯ КАРТОЧКА ПРОХОЖДЕНИЯ ОБУЧЕ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1. Фамилия, имя, отчество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2. Год рождения 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3. Профессия, специальность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4. Цех ______ участок (отделение)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5. Отдел (лаборатория) __________ Табельный N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6. Дата поступления в цех (участок)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7. Вводный инструктаж провел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 инструктируемого, дата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Отметки о прохождении инструктажа: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809"/>
        <w:gridCol w:w="811"/>
        <w:gridCol w:w="809"/>
        <w:gridCol w:w="811"/>
        <w:gridCol w:w="944"/>
        <w:gridCol w:w="811"/>
        <w:gridCol w:w="809"/>
        <w:gridCol w:w="810"/>
        <w:gridCol w:w="811"/>
        <w:gridCol w:w="1078"/>
      </w:tblGrid>
      <w:tr>
        <w:trPr>
          <w:trHeight w:val="360" w:hRule="atLeast"/>
          <w:cantSplit w:val="true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</w:t>
              <w:br/>
              <w:t>инст-</w:t>
              <w:br/>
              <w:t xml:space="preserve">рук- </w:t>
              <w:br/>
              <w:t xml:space="preserve">тажа 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х, </w:t>
              <w:br/>
              <w:t>учас-</w:t>
              <w:br/>
              <w:t xml:space="preserve">ток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- </w:t>
              <w:br/>
              <w:t xml:space="preserve">фес- </w:t>
              <w:br/>
              <w:t xml:space="preserve">сия, </w:t>
              <w:br/>
              <w:t>долж-</w:t>
              <w:br/>
              <w:t>ность</w:t>
              <w:br/>
              <w:t xml:space="preserve">инс- </w:t>
              <w:br/>
              <w:t>трук-</w:t>
              <w:br/>
              <w:t>тиру-</w:t>
              <w:br/>
              <w:t>емого</w:t>
            </w:r>
          </w:p>
        </w:tc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</w:t>
              <w:br/>
              <w:t xml:space="preserve">инс- </w:t>
              <w:br/>
              <w:t>трук-</w:t>
              <w:br/>
              <w:t>тажа:</w:t>
              <w:br/>
              <w:t xml:space="preserve">пер- </w:t>
              <w:br/>
              <w:t xml:space="preserve">вич- </w:t>
              <w:br/>
              <w:t xml:space="preserve">ный  </w:t>
              <w:br/>
              <w:t xml:space="preserve">на   </w:t>
              <w:br/>
              <w:t>рабо-</w:t>
              <w:br/>
              <w:t xml:space="preserve">чем  </w:t>
              <w:br/>
              <w:t xml:space="preserve">мес- </w:t>
              <w:br/>
              <w:t xml:space="preserve">те,  </w:t>
              <w:br/>
              <w:t xml:space="preserve">пов- </w:t>
              <w:br/>
              <w:t xml:space="preserve">тор- </w:t>
              <w:br/>
              <w:t xml:space="preserve">ный, </w:t>
              <w:br/>
              <w:t xml:space="preserve">вне- </w:t>
              <w:br/>
              <w:t xml:space="preserve">пла- </w:t>
              <w:br/>
              <w:t>новый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- </w:t>
              <w:br/>
              <w:t xml:space="preserve">чина </w:t>
              <w:br/>
              <w:t xml:space="preserve">про- </w:t>
              <w:br/>
              <w:t>веде-</w:t>
              <w:br/>
              <w:t xml:space="preserve">ния  </w:t>
              <w:br/>
              <w:t xml:space="preserve">вне- </w:t>
              <w:br/>
              <w:t xml:space="preserve">пла- </w:t>
              <w:br/>
              <w:t>ново-</w:t>
              <w:br/>
              <w:t xml:space="preserve">го   </w:t>
              <w:br/>
              <w:t xml:space="preserve">инс- </w:t>
              <w:br/>
              <w:t>трук-</w:t>
              <w:br/>
              <w:t>тажа-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- </w:t>
              <w:br/>
              <w:t xml:space="preserve">лия,  </w:t>
              <w:br/>
              <w:t>иници-</w:t>
              <w:br/>
              <w:t xml:space="preserve">алы,  </w:t>
              <w:br/>
              <w:t xml:space="preserve">долж- </w:t>
              <w:br/>
              <w:t xml:space="preserve">ность </w:t>
              <w:br/>
              <w:t xml:space="preserve">инс-  </w:t>
              <w:br/>
              <w:t xml:space="preserve">трук- </w:t>
              <w:br/>
              <w:t>тирую-</w:t>
              <w:br/>
              <w:t xml:space="preserve">щего, </w:t>
              <w:br/>
              <w:t>допус-</w:t>
              <w:br/>
              <w:t xml:space="preserve">каю-  </w:t>
              <w:br/>
              <w:t xml:space="preserve">щего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</w:t>
            </w:r>
          </w:p>
        </w:tc>
        <w:tc>
          <w:tcPr>
            <w:tcW w:w="26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жировка на    </w:t>
              <w:br/>
              <w:t xml:space="preserve">рабочем месте    </w:t>
            </w:r>
          </w:p>
        </w:tc>
      </w:tr>
      <w:tr>
        <w:trPr>
          <w:trHeight w:val="1920" w:hRule="atLeast"/>
          <w:cantSplit w:val="true"/>
        </w:trPr>
        <w:tc>
          <w:tcPr>
            <w:tcW w:w="81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-</w:t>
              <w:br/>
              <w:t xml:space="preserve">рук- </w:t>
              <w:br/>
              <w:t>тиру-</w:t>
              <w:br/>
              <w:t>ющего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ст-</w:t>
              <w:br/>
              <w:t xml:space="preserve">рук- </w:t>
              <w:br/>
              <w:t>тиру-</w:t>
              <w:br/>
              <w:t>емого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-</w:t>
              <w:br/>
              <w:t>чест-</w:t>
              <w:br/>
              <w:t xml:space="preserve">во   </w:t>
              <w:br/>
              <w:t>смен:</w:t>
              <w:br/>
              <w:t xml:space="preserve">(с _ </w:t>
              <w:br/>
              <w:t>по _)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та- </w:t>
              <w:br/>
              <w:t xml:space="preserve">жи-  </w:t>
              <w:br/>
              <w:t>ровку</w:t>
              <w:br/>
              <w:t xml:space="preserve">про- </w:t>
              <w:br/>
              <w:t xml:space="preserve">шел  </w:t>
              <w:br/>
              <w:t>(под-</w:t>
              <w:br/>
              <w:t>пись-</w:t>
              <w:br/>
              <w:t>рабо-</w:t>
              <w:br/>
              <w:t>чего)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нания </w:t>
              <w:br/>
              <w:t xml:space="preserve">прове- </w:t>
              <w:br/>
              <w:t xml:space="preserve">рил,   </w:t>
              <w:br/>
              <w:t xml:space="preserve">допуск </w:t>
              <w:br/>
              <w:t>к рабо-</w:t>
              <w:br/>
              <w:t xml:space="preserve">те     </w:t>
              <w:br/>
              <w:t xml:space="preserve">произ- </w:t>
              <w:br/>
              <w:t xml:space="preserve">вел    </w:t>
              <w:br/>
              <w:t xml:space="preserve">(под-  </w:t>
              <w:br/>
              <w:t xml:space="preserve">пись,  </w:t>
              <w:br/>
              <w:t xml:space="preserve">дата)  </w:t>
            </w:r>
          </w:p>
        </w:tc>
      </w:tr>
      <w:tr>
        <w:trPr>
          <w:trHeight w:val="24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</w:tr>
      <w:tr>
        <w:trPr>
          <w:trHeight w:val="480" w:hRule="atLeast"/>
          <w:cantSplit w:val="true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следующие  страницы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Сведения о прохождения обучения охране труд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485"/>
        <w:gridCol w:w="2834"/>
        <w:gridCol w:w="2430"/>
      </w:tblGrid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шел обучение по</w:t>
              <w:br/>
              <w:t>специальности  или</w:t>
              <w:br/>
              <w:t xml:space="preserve">виду работ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ичество</w:t>
              <w:br/>
              <w:t xml:space="preserve">часов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ротокола     </w:t>
              <w:br/>
              <w:t xml:space="preserve">экзаменационной   </w:t>
              <w:br/>
              <w:t xml:space="preserve">комиссии, дата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тель   </w:t>
              <w:br/>
              <w:t xml:space="preserve">комиссии     </w:t>
              <w:br/>
              <w:t xml:space="preserve">(подпись)    </w:t>
            </w:r>
          </w:p>
        </w:tc>
      </w:tr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0. Сведения о периодической проверке знаний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tbl>
      <w:tblPr>
        <w:tblW w:w="931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5"/>
        <w:gridCol w:w="3240"/>
        <w:gridCol w:w="2160"/>
        <w:gridCol w:w="1620"/>
        <w:gridCol w:w="1620"/>
      </w:tblGrid>
      <w:tr>
        <w:trPr>
          <w:trHeight w:val="240" w:hRule="atLeast"/>
          <w:cantSplit w:val="true"/>
        </w:trPr>
        <w:tc>
          <w:tcPr>
            <w:tcW w:w="6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ата</w:t>
            </w:r>
          </w:p>
        </w:tc>
        <w:tc>
          <w:tcPr>
            <w:tcW w:w="32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 объеме каких инструк-</w:t>
              <w:br/>
              <w:t>ций или разделов правил</w:t>
              <w:br/>
              <w:t xml:space="preserve">безопасности труда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протокола  </w:t>
              <w:br/>
              <w:t>экзаменационной</w:t>
              <w:br/>
              <w:t xml:space="preserve">комиссии   </w:t>
            </w:r>
          </w:p>
        </w:tc>
        <w:tc>
          <w:tcPr>
            <w:tcW w:w="32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дпись   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оверя-  </w:t>
              <w:br/>
              <w:t xml:space="preserve">емого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едседа-  </w:t>
              <w:br/>
              <w:t xml:space="preserve">теля ко-   </w:t>
              <w:br/>
              <w:t xml:space="preserve">миссии     </w:t>
            </w:r>
          </w:p>
        </w:tc>
      </w:tr>
      <w:tr>
        <w:trPr>
          <w:trHeight w:val="24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</w:t>
            </w:r>
          </w:p>
        </w:tc>
      </w:tr>
      <w:tr>
        <w:trPr>
          <w:trHeight w:val="480" w:hRule="atLeast"/>
          <w:cantSplit w:val="true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05</Words>
  <Characters>2715</Characters>
  <CharactersWithSpaces>231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27:00Z</dcterms:created>
  <dc:creator>Министерство топлива и энергетики Российской Федерации</dc:creator>
  <dc:description/>
  <dc:language>en-US</dc:language>
  <cp:lastModifiedBy/>
  <dcterms:modified xsi:type="dcterms:W3CDTF">2011-10-30T19:27:00Z</dcterms:modified>
  <cp:revision>2</cp:revision>
  <dc:subject>Форма</dc:subject>
  <dc:title>Форма личной карточки прохождения обучения по охране труда на предприятиях нефтеперерабатывающей промышленности (рекомендуема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