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Роскомторга от 28.06.1993 N 44, в которых приведена данная форма, введены в действие с 1 октября 199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 труда на 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адах, базах и холодильни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ЛИЧНОЙ КАРТОЧКИ ПРОХОЖДЕНИЯ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едприятие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чная карточка прохождения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фессия, специаль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Цех ________________ участок (отделение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дел (лаборатория) ___________________ табельный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поступления в цех (участок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водный инструктаж прове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 инструктируемо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тметки о прохождении инструктаж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1080"/>
        <w:gridCol w:w="944"/>
        <w:gridCol w:w="945"/>
        <w:gridCol w:w="945"/>
        <w:gridCol w:w="945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н-   </w:t>
              <w:br/>
              <w:t>струк-</w:t>
              <w:br/>
              <w:t xml:space="preserve">таж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  </w:t>
              <w:br/>
              <w:t>(учас-</w:t>
              <w:br/>
              <w:t xml:space="preserve">ток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фес-  </w:t>
              <w:br/>
              <w:t xml:space="preserve">сия,  </w:t>
              <w:br/>
              <w:t xml:space="preserve">долж- </w:t>
              <w:br/>
              <w:t xml:space="preserve">ность </w:t>
              <w:br/>
              <w:t xml:space="preserve">ин-   </w:t>
              <w:br/>
              <w:t>струк-</w:t>
              <w:br/>
              <w:t>тируе-</w:t>
              <w:br/>
              <w:t xml:space="preserve">мо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н-</w:t>
              <w:br/>
              <w:t xml:space="preserve">струк- </w:t>
              <w:br/>
              <w:t xml:space="preserve">тажа:  </w:t>
              <w:br/>
              <w:t>первич-</w:t>
              <w:br/>
              <w:t xml:space="preserve">ный на </w:t>
              <w:br/>
              <w:t>рабочем</w:t>
              <w:br/>
              <w:t xml:space="preserve">месте, </w:t>
              <w:br/>
              <w:t>повтор-</w:t>
              <w:br/>
              <w:t xml:space="preserve">ный,   </w:t>
              <w:br/>
              <w:t>внепла-</w:t>
              <w:br/>
              <w:t xml:space="preserve">новый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 xml:space="preserve">на    </w:t>
              <w:br/>
              <w:t>прове-</w:t>
              <w:br/>
              <w:t xml:space="preserve">дения </w:t>
              <w:br/>
              <w:t xml:space="preserve">вне-  </w:t>
              <w:br/>
              <w:t>плано-</w:t>
              <w:br/>
              <w:t xml:space="preserve">вого  </w:t>
              <w:br/>
              <w:t xml:space="preserve">ин-   </w:t>
              <w:br/>
              <w:t>струк-</w:t>
              <w:br/>
              <w:t xml:space="preserve">таж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ни-  </w:t>
              <w:br/>
              <w:t>циалы,</w:t>
              <w:br/>
              <w:t xml:space="preserve">долж- </w:t>
              <w:br/>
              <w:t xml:space="preserve">ность </w:t>
              <w:br/>
              <w:t xml:space="preserve">ин-   </w:t>
              <w:br/>
              <w:t>струк-</w:t>
              <w:br/>
              <w:t>тирую-</w:t>
              <w:br/>
              <w:t xml:space="preserve">щего, </w:t>
              <w:br/>
              <w:t xml:space="preserve">до-   </w:t>
              <w:br/>
              <w:t>пуска-</w:t>
              <w:br/>
              <w:t xml:space="preserve">ющег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ровка на</w:t>
              <w:br/>
              <w:t>рабочем месте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  </w:t>
              <w:br/>
              <w:t>струк-</w:t>
              <w:br/>
              <w:t>тирую-</w:t>
              <w:br/>
              <w:t xml:space="preserve">щ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  </w:t>
              <w:br/>
              <w:t>струк-</w:t>
              <w:br/>
              <w:t>тируе-</w:t>
              <w:br/>
              <w:t xml:space="preserve">мо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-</w:t>
              <w:br/>
              <w:t xml:space="preserve">ровку </w:t>
              <w:br/>
              <w:t>прошел</w:t>
              <w:br/>
              <w:t xml:space="preserve">(под- </w:t>
              <w:br/>
              <w:t xml:space="preserve">пись  </w:t>
              <w:br/>
              <w:t xml:space="preserve">рабо- </w:t>
              <w:br/>
              <w:t xml:space="preserve">чег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ния</w:t>
              <w:br/>
              <w:t>прове-</w:t>
              <w:br/>
              <w:t xml:space="preserve">рил,  </w:t>
              <w:br/>
              <w:t>допуск</w:t>
              <w:br/>
              <w:t xml:space="preserve">к ра- </w:t>
              <w:br/>
              <w:t xml:space="preserve">боте  </w:t>
              <w:br/>
              <w:t>произ-</w:t>
              <w:br/>
              <w:t xml:space="preserve">вел   </w:t>
              <w:br/>
              <w:t xml:space="preserve">(под- </w:t>
              <w:br/>
              <w:t xml:space="preserve">пись, </w:t>
              <w:br/>
              <w:t xml:space="preserve">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 прохождении обучения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55"/>
        <w:gridCol w:w="2160"/>
        <w:gridCol w:w="2025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ел обучение по   </w:t>
              <w:br/>
              <w:t xml:space="preserve">специальности или виду </w:t>
              <w:br/>
              <w:t xml:space="preserve">работ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час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протокола </w:t>
              <w:br/>
              <w:t>экзаменационной</w:t>
              <w:br/>
              <w:t xml:space="preserve">комиссии, дат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</w:t>
              <w:br/>
              <w:t xml:space="preserve">комиссии   </w:t>
              <w:br/>
              <w:t xml:space="preserve">(подпись)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следующие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о периодической проверке зн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69"/>
        <w:gridCol w:w="2161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ъеме каких    </w:t>
              <w:br/>
              <w:t xml:space="preserve">инструкций или    </w:t>
              <w:br/>
              <w:t xml:space="preserve">разделов правил   </w:t>
              <w:br/>
              <w:t xml:space="preserve">безопасности труда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протокола </w:t>
              <w:br/>
              <w:t xml:space="preserve">экзаменацион- </w:t>
              <w:br/>
              <w:t xml:space="preserve">ной комиссии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яем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едателя</w:t>
              <w:br/>
              <w:t xml:space="preserve">комисси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Комитет Российской Федерации по торговле</dc:creator>
  <dc:description/>
  <dc:language>en-US</dc:language>
  <cp:lastModifiedBy/>
  <dcterms:modified xsi:type="dcterms:W3CDTF">2011-10-30T19:27:00Z</dcterms:modified>
  <cp:revision>2</cp:revision>
  <dc:subject>Форма</dc:subject>
  <dc:title>Форма личной карточки прохождения обучения работника торгового склада, базы и холодиль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