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 защи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 потребителей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лагополучия челове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5.2005 N 402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потребнадзора от 10.07.2007 N 21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ЛИЧНА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МЕДИЦИНСКА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КНИЖК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Федеральная служб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по надзору в сфере защит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прав потребителе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и благополучия человек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</w:t>
      </w:r>
      <w:r>
        <w:rPr/>
        <w:t>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┌─────────┐                                 </w:t>
      </w:r>
      <w:r>
        <w:rPr/>
        <w:t>ЛИЧНАЯ           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 │                              </w:t>
      </w:r>
      <w:r>
        <w:rPr/>
        <w:t>МЕДИЦИНСКАЯ         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 │                                 </w:t>
      </w:r>
      <w:r>
        <w:rPr/>
        <w:t>КНИЖКА           П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 │                                                  </w:t>
      </w:r>
      <w:r>
        <w:rPr/>
        <w:t>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 │                                                  </w:t>
      </w:r>
      <w:r>
        <w:rPr/>
        <w:t>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└─────────┘                                                  </w:t>
      </w:r>
      <w:r>
        <w:rPr/>
        <w:t>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код                            Выдается       работникам 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гиона)                     производств   и   организаций 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(индивидуальным               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предпринимателям),            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деятельность которых связана  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с производством,  хранением,  З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транспортировкой           и  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реализацией          пищевых  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продуктов и питьевой   воды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воспитанием   и   обучение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детей,    коммунальным    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бытовым       обслуживание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населения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N 0000000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 │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┘                                          ┌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┌─────────┼─┐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едеральная служба по надзору   │         │ │ Место под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сфере защиты прав потребителей  │         │ │  круглую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 благополучия человека      │         │ │ голограмму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│ │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└─┼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└───────────┘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</w:t>
      </w:r>
      <w:r>
        <w:rPr/>
        <w:t>М.П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ичная медицинская книжка выдана 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(наименовани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организ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Роспотребнадзора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выдавшей медицинскую книжку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пись руководителя ___________   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(Ф.И.О. руководител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та выдачи ______________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едения о владельце медицинской книжки: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амилия ______________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  Имя, отчество ________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  Год рождения _________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  Домашний адрес _______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  ______________________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  Должность ______________________   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                                         (личная подпись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рганизация (индивидуальный предприниматель) 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┐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 │                                         РОСПОТРЕБНАДЗОР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</w:t>
      </w:r>
      <w:r>
        <w:rPr/>
        <w:t>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II. Отметки о переходе на     III. Отметки о перенесенных  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боту в другие организации     инфекционных заболеваниях   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</w:t>
      </w:r>
      <w:r>
        <w:rPr/>
        <w:t>П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┌────┬────────┬─────┬───────┐   ┌────┬───────────┬─────────┐ </w:t>
      </w:r>
      <w:r>
        <w:rPr/>
        <w:t>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Дата│Наимено-│Долж-│Подпись│   │Дата│  Диагноз  │Подпись, │ 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</w:t>
      </w:r>
      <w:r>
        <w:rPr/>
        <w:t>вание   │ность│       │   │    │           │ печать  │ 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</w:t>
      </w:r>
      <w:r>
        <w:rPr/>
        <w:t>органи- │     │       │   │    │           │         │ 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</w:t>
      </w:r>
      <w:r>
        <w:rPr/>
        <w:t>зации   │     │       │   │    │           │         │ 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</w:t>
      </w:r>
      <w:r>
        <w:rPr/>
        <w:t>(индиви-│     │       │   │    │           │         │ 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</w:t>
      </w:r>
      <w:r>
        <w:rPr/>
        <w:t>дуально-│     │       │   │    │           │         │ 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</w:t>
      </w:r>
      <w:r>
        <w:rPr/>
        <w:t>го пред-│     │       │   │    │           │         │ 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</w:t>
      </w:r>
      <w:r>
        <w:rPr/>
        <w:t>прини-  │     │       │   │    │           │         │ З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</w:t>
      </w:r>
      <w:r>
        <w:rPr/>
        <w:t>мателя) │     │       │   │    │           │         │ 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├────┼────────┼─────┼───────┤   ├────┼───────────┼─────────┤ </w:t>
      </w:r>
      <w:r>
        <w:rPr/>
        <w:t>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│     │       │   │    │           │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┼─────┼───────┤   │    │           │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│     │       │   │    │           │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┼─────┼───────┤   ├────┼───────────┼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│     │       │   │    │           │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┼─────┼───────┤   │    │           │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│     │       │   │    │           │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┼─────┼───────┤   ├────┼───────────┼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│     │       │   │    │           │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┼─────┼───────┤   │    │           │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│     │       │   │    │           │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┼─────┼───────┤   ├────┼───────────┼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│     │       │   │    │           │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┼─────┼───────┤   │    │           │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│     │       │   │    │           │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┼─────┼───────┤   ├────┼───────────┼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│     │       │   │    │           │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┼─────┼───────┤   │    │           │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│     │       │   │    │           │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┼─────┼───────┤   ├────┼───────────┼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│     │       │   │    │           │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┼─────┼───────┤   │    │           │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│     │       │   │    │           │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┼─────┼───────┤   ├────┼───────────┼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│     │       │   │    │           │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┼─────┼───────┤   │    │           │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│     │       │   │    │           │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┼─────┼───────┤   ├────┼───────────┼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│     │       │   │    │           │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┼─────┼───────┤   │    │           │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│     │       │   │    │           │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┴────────┴─────┴───────┘   └────┴───────────┴────────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┐                                  </w:t>
      </w:r>
      <w:r>
        <w:rPr/>
        <w:t>N 0000000           ┌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 │                                                      │  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─────────┴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</w:t>
      </w:r>
      <w:r>
        <w:rPr/>
        <w:t>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IV. Отметки о профилактических     V. Заключение врача о     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ививках                  допуске к работе по     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результатам медицинского   П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обследования         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</w:t>
      </w:r>
      <w:r>
        <w:rPr/>
        <w:t>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┌────┬─────────┬────────────┐   ┌────┬──────────┬──────────┐ </w:t>
      </w:r>
      <w:r>
        <w:rPr/>
        <w:t>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Дата│Наимено- │  Подпись,  │   │Дата│Заключение│Ф.И.О.,   │ 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</w:t>
      </w:r>
      <w:r>
        <w:rPr/>
        <w:t>вание    │   печать   │   │    │  врача   │подпись и │ 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</w:t>
      </w:r>
      <w:r>
        <w:rPr/>
        <w:t>прививки │            │   │    │          │личная пе-│ 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</w:t>
      </w:r>
      <w:r>
        <w:rPr/>
        <w:t>(вакци-  │            │   │    │          │чать врача│ 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</w:t>
      </w:r>
      <w:r>
        <w:rPr/>
        <w:t>нация и  │            │   │    │          │          │ 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</w:t>
      </w:r>
      <w:r>
        <w:rPr/>
        <w:t>ревакци- │            │   │    │          │          │ З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</w:t>
      </w:r>
      <w:r>
        <w:rPr/>
        <w:t>нация)   │            │   │    │          │          │ 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├────┼─────────┼────────────┤   ├────┼──────────┼──────────┤ </w:t>
      </w:r>
      <w:r>
        <w:rPr/>
        <w:t>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│ 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├─────────┤            │   │    ├──────────┤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│ 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┼────────────┤   │    ├──────────┤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│ 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├─────────┤            │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│ 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┼────────────┤   │    ├──────────┤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│ 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├─────────┤            │   │    ├──────────┤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│ 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┼────────────┤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│ 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├─────────┤            │   │    ├──────────┤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│ 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┼────────────┤   │    ├──────────┤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│ 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├─────────┤            │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│ 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┼────────────┤   │    ├──────────┤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│ 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├─────────┤            │   │    ├──────────┤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│ 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┼────────────┤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│ 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├─────────┤            │   │    ├──────────┤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│ 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┼────────────┤   │    ├──────────┤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│ 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├─────────┤ 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│ 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┴─────────┴────────────┘   └────┴──────────┴─────────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┐                                  </w:t>
      </w:r>
      <w:r>
        <w:rPr/>
        <w:t>N 0000000           ┌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 │                                                      │  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─────────┴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</w:t>
      </w:r>
      <w:r>
        <w:rPr/>
        <w:t>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V. Заключение врача о допуске      V. Заключение врача о     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 работе по результатам          допуске к работе по     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едицинского обследования      результатам медицинского   П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обследования         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</w:t>
      </w:r>
      <w:r>
        <w:rPr/>
        <w:t>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┌────┬──────────┬───────────┐   ┌────┬──────────┬──────────┐ </w:t>
      </w:r>
      <w:r>
        <w:rPr/>
        <w:t>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Дата│Заключение│Ф.И.О.,    │   │Дата│Заключение│Ф.И.О.,   │ 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│  </w:t>
      </w:r>
      <w:r>
        <w:rPr/>
        <w:t>врача   │подпись и  │   │    │  врача   │подпись и │ 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</w:t>
      </w:r>
      <w:r>
        <w:rPr/>
        <w:t>личная пе- │   │    │          │личная пе-│ 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</w:t>
      </w:r>
      <w:r>
        <w:rPr/>
        <w:t>чать врача │   │    │          │чать врача│ 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│          │           │   │    │          │          │ </w:t>
      </w:r>
      <w:r>
        <w:rPr/>
        <w:t>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│          │           │   │    │          │          │ </w:t>
      </w:r>
      <w:r>
        <w:rPr/>
        <w:t>З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│          │           │   │    │          │          │ </w:t>
      </w:r>
      <w:r>
        <w:rPr/>
        <w:t>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├────┼──────────┼───────────┤   ├────┼──────────┼──────────┤ </w:t>
      </w:r>
      <w:r>
        <w:rPr/>
        <w:t>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├──────────┤           │   │    ├──────────┤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├──────────┤           │   │    ├──────────┤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┼───────────┤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├──────────┤           │   │    ├──────────┤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├──────────┤           │   │    ├──────────┤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┼───────────┤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├──────────┤           │   │    ├──────────┤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├──────────┤           │   │    ├──────────┤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┼───────────┤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├──────────┤           │   │    ├──────────┤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├──────────┤           │   │    ├──────────┤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┼───────────┤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├──────────┤           │   │    ├──────────┤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├──────────┤           │   │    ├──────────┤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┴──────────┴───────────┘   └────┴──────────┴─────────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┐                                  </w:t>
      </w:r>
      <w:r>
        <w:rPr/>
        <w:t>N 0000000           ┌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8 │                                                      │  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─────────┴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</w:t>
      </w:r>
      <w:r>
        <w:rPr/>
        <w:t>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V. Заключение врача о допуске      V. Заключение врача о     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 работе по результатам          допуске к работе по     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едицинского обследования      результатам медицинского   П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обследования         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</w:t>
      </w:r>
      <w:r>
        <w:rPr/>
        <w:t>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┌────┬──────────┬───────────┐   ┌────┬──────────┬──────────┐ </w:t>
      </w:r>
      <w:r>
        <w:rPr/>
        <w:t>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Дата│Заключение│Ф.И.О.,    │   │Дата│Заключение│Ф.И.О.,   │ 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│  </w:t>
      </w:r>
      <w:r>
        <w:rPr/>
        <w:t>врача   │подпись и  │   │    │  врача   │подпись и │ 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</w:t>
      </w:r>
      <w:r>
        <w:rPr/>
        <w:t>личная пе- │   │    │          │личная пе-│ 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</w:t>
      </w:r>
      <w:r>
        <w:rPr/>
        <w:t>чать врача │   │    │          │чать врача│ 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│          │           │   │    │          │          │ </w:t>
      </w:r>
      <w:r>
        <w:rPr/>
        <w:t>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│          │           │   │    │          │          │ </w:t>
      </w:r>
      <w:r>
        <w:rPr/>
        <w:t>З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│          │           │   │    │          │          │ </w:t>
      </w:r>
      <w:r>
        <w:rPr/>
        <w:t>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├────┼──────────┼───────────┤   ├────┼──────────┼──────────┤ </w:t>
      </w:r>
      <w:r>
        <w:rPr/>
        <w:t>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├──────────┤           │   │    ├──────────┤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├──────────┤           │   │    ├──────────┤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┼───────────┤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├──────────┤           │   │    ├──────────┤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├──────────┤           │   │    ├──────────┤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┼───────────┤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├──────────┤           │   │    ├──────────┤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├──────────┤           │   │    ├──────────┤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┼───────────┤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├──────────┤           │   │    ├──────────┤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├──────────┤           │   │    ├──────────┤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┼───────────┤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├──────────┤           │   │    ├──────────┤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├──────────┤           │   │    ├──────────┤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┴──────────┴───────────┘   └────┴──────────┴─────────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┐                                  </w:t>
      </w:r>
      <w:r>
        <w:rPr/>
        <w:t>N 0000000           ┌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 │                                                      │ 1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─────────┴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</w:t>
      </w:r>
      <w:r>
        <w:rPr/>
        <w:t>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V. Заключение врача о допуске      V. Заключение врача о     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 работе по результатам          допуске к работе по     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едицинского обследования      результатам медицинского   П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обследования         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</w:t>
      </w:r>
      <w:r>
        <w:rPr/>
        <w:t>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┌────┬──────────┬───────────┐   ┌────┬──────────┬──────────┐ </w:t>
      </w:r>
      <w:r>
        <w:rPr/>
        <w:t>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Дата│Заключение│Ф.И.О.,    │   │Дата│Заключение│Ф.И.О.,   │ 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│  </w:t>
      </w:r>
      <w:r>
        <w:rPr/>
        <w:t>врача   │подпись и  │   │    │  врача   │подпись и │ 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</w:t>
      </w:r>
      <w:r>
        <w:rPr/>
        <w:t>личная пе- │   │    │          │личная пе-│ 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</w:t>
      </w:r>
      <w:r>
        <w:rPr/>
        <w:t>чать врача │   │    │          │чать врача│ 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│          │           │   │    │          │          │ </w:t>
      </w:r>
      <w:r>
        <w:rPr/>
        <w:t>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│          │           │   │    │          │          │ </w:t>
      </w:r>
      <w:r>
        <w:rPr/>
        <w:t>З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│          │           │   │    │          │          │ </w:t>
      </w:r>
      <w:r>
        <w:rPr/>
        <w:t>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├────┼──────────┼───────────┤   ├────┼──────────┼──────────┤ </w:t>
      </w:r>
      <w:r>
        <w:rPr/>
        <w:t>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├──────────┤           │   │    ├──────────┤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├──────────┤           │   │    ├──────────┤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┼───────────┤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├──────────┤           │   │    ├──────────┤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├──────────┤           │   │    ├──────────┤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┼───────────┤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├──────────┤           │   │    ├──────────┤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├──────────┤           │   │    ├──────────┤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┼───────────┤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├──────────┤           │   │    ├──────────┤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├──────────┤           │   │    ├──────────┤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┼───────────┤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├──────────┤           │   │    ├──────────┤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├──────────┤           │   │    ├──────────┤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┴──────────┴───────────┘   └────┴──────────┴─────────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┐                                  </w:t>
      </w:r>
      <w:r>
        <w:rPr/>
        <w:t>N 0000000           ┌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2 │                                                      │ 1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─────────┴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</w:t>
      </w:r>
      <w:r>
        <w:rPr/>
        <w:t>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V. Заключение врача о допуске      V. Заключение врача о     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 работе по результатам          допуске к работе по     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едицинского обследования      результатам медицинского   П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обследования         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</w:t>
      </w:r>
      <w:r>
        <w:rPr/>
        <w:t>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┌────┬──────────┬───────────┐   ┌────┬──────────┬──────────┐ </w:t>
      </w:r>
      <w:r>
        <w:rPr/>
        <w:t>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Дата│Заключение│Ф.И.О.,    │   │Дата│Заключение│Ф.И.О.,   │ 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│  </w:t>
      </w:r>
      <w:r>
        <w:rPr/>
        <w:t>врача   │подпись и  │   │    │  врача   │подпись и │ 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</w:t>
      </w:r>
      <w:r>
        <w:rPr/>
        <w:t>личная пе- │   │    │          │личная пе-│ 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</w:t>
      </w:r>
      <w:r>
        <w:rPr/>
        <w:t>чать врача │   │    │          │чать врача│ 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│          │           │   │    │          │          │ </w:t>
      </w:r>
      <w:r>
        <w:rPr/>
        <w:t>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│          │           │   │    │          │          │ </w:t>
      </w:r>
      <w:r>
        <w:rPr/>
        <w:t>З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│          │           │   │    │          │          │ </w:t>
      </w:r>
      <w:r>
        <w:rPr/>
        <w:t>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├────┼──────────┼───────────┤   ├────┼──────────┼──────────┤ </w:t>
      </w:r>
      <w:r>
        <w:rPr/>
        <w:t>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├──────────┤           │   │    ├──────────┤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├──────────┤           │   │    ├──────────┤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┼───────────┤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├──────────┤           │   │    ├──────────┤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├──────────┤           │   │    ├──────────┤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┼───────────┤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├──────────┤           │   │    ├──────────┤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├──────────┤           │   │    ├──────────┤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┼───────────┤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├──────────┤           │   │    ├──────────┤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├──────────┤           │   │    ├──────────┤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┼───────────┤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├──────────┤           │   │    ├──────────┤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├──────────┤           │   │    ├──────────┤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┴──────────┴───────────┘   └────┴──────────┴─────────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┐                                  </w:t>
      </w:r>
      <w:r>
        <w:rPr/>
        <w:t>N 0000000           ┌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4 │                                                      │ 1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─────────┴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</w:t>
      </w:r>
      <w:r>
        <w:rPr/>
        <w:t>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V. Заключение врача о допуске           VI. Результаты       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 работе по результатам       обследования на туберкулез 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едицинского обследования                                 П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</w:t>
      </w:r>
      <w:r>
        <w:rPr/>
        <w:t>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┌────┬──────────┬───────────┐   ┌────┬──────────┬──────────┐ </w:t>
      </w:r>
      <w:r>
        <w:rPr/>
        <w:t>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Дата│Заключение│Ф.И.О.,    │   │Дата│Заключение│ Подпись, │ 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│  </w:t>
      </w:r>
      <w:r>
        <w:rPr/>
        <w:t>врача   │подпись и  │   │    │лаборато- │  печать  │ 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</w:t>
      </w:r>
      <w:r>
        <w:rPr/>
        <w:t>личная пе- │   │    │рии       │ (штамп)  │ 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</w:t>
      </w:r>
      <w:r>
        <w:rPr/>
        <w:t>чать врача │   │    │          │          │ 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├────┼──────────┼───────────┤   ├────┼──────────┼──────────┤ </w:t>
      </w:r>
      <w:r>
        <w:rPr/>
        <w:t>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│          │           │   │    │          │          │ </w:t>
      </w:r>
      <w:r>
        <w:rPr/>
        <w:t>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├──────────┤           │   ├────┼──────────┼──────────┤ </w:t>
      </w:r>
      <w:r>
        <w:rPr/>
        <w:t>З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│          │           │   │    │          │          │ </w:t>
      </w:r>
      <w:r>
        <w:rPr/>
        <w:t>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├──────────┤           │   ├────┼──────────┼──────────┤ </w:t>
      </w:r>
      <w:r>
        <w:rPr/>
        <w:t>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┼───────────┤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├──────────┤           │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├──────────┤           │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┼───────────┤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├──────────┤           │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├──────────┤           │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┼───────────┤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├──────────┤           │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├──────────┤           │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┼───────────┤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├──────────┤           │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├──────────┤           │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┴──────────┴───────────┘   └────┴──────────┴─────────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┐                                                      ┌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6 │                                                      │ 1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─────────┴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</w:t>
      </w:r>
      <w:r>
        <w:rPr/>
        <w:t>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VI. Результаты обследования    VII. Результаты исследования 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на туберкулез           на носительство возбудителей 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кишечных инфекционных    П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заболеваний         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</w:t>
      </w:r>
      <w:r>
        <w:rPr/>
        <w:t>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┌────┬──────────┬───────────┐   ┌────┬──────────┬──────────┐ </w:t>
      </w:r>
      <w:r>
        <w:rPr/>
        <w:t>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Дата│Заключение│  Подпись, │   │Дата│Заключение│Ф.И.О.,   │ 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</w:t>
      </w:r>
      <w:r>
        <w:rPr/>
        <w:t>лаборато- │   печать  │   │    │  врача   │подпись и │ 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</w:t>
      </w:r>
      <w:r>
        <w:rPr/>
        <w:t>рии       │  (штамп)  │   │    │          │личная пе-│ 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</w:t>
      </w:r>
      <w:r>
        <w:rPr/>
        <w:t>чать врача│ 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├────┼──────────┼───────────┤   ├────┼──────────┼──────────┤ </w:t>
      </w:r>
      <w:r>
        <w:rPr/>
        <w:t>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│          │           │   │    │          │          │ </w:t>
      </w:r>
      <w:r>
        <w:rPr/>
        <w:t>З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├────┼──────────┼───────────┤   ├────┼──────────┼──────────┤ </w:t>
      </w:r>
      <w:r>
        <w:rPr/>
        <w:t>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│          │           │   │    │          │          │ </w:t>
      </w:r>
      <w:r>
        <w:rPr/>
        <w:t>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┼───────────┤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┼───────────┤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┼───────────┤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┼───────────┤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┼───────────┤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┼───────────┤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┼───────────┤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┼───────────┤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┼───────────┤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┼───────────┤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┼───────────┤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┼───────────┤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┼───────────┤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┴──────────┴───────────┘   └────┴──────────┴─────────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┐                                                      ┌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8 │                                                      │ 1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─────────┴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</w:t>
      </w:r>
      <w:r>
        <w:rPr/>
        <w:t>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VII. Результаты исследования         VIII. Результаты       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носительство возбудителей    лабораторных исследований   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кишечных инфекционных      и осмотра дерматовенеролога  П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заболеваний                                          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</w:t>
      </w:r>
      <w:r>
        <w:rPr/>
        <w:t>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┌────┬──────────┬───────────┐   ┌────┬──────────┬──────────┐ </w:t>
      </w:r>
      <w:r>
        <w:rPr/>
        <w:t>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Дата│Заключение│  Подпись, │   │Дата│Заключение│Ф.И.О.,   │ 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</w:t>
      </w:r>
      <w:r>
        <w:rPr/>
        <w:t>лаборато- │   печать  │   │    │  врача   │подпись и │ 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</w:t>
      </w:r>
      <w:r>
        <w:rPr/>
        <w:t>рии       │  (штамп)  │   │    │          │личная пе-│ 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</w:t>
      </w:r>
      <w:r>
        <w:rPr/>
        <w:t>чать врача│ 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├────┼──────────┼───────────┤   ├────┼──────────┼──────────┤ </w:t>
      </w:r>
      <w:r>
        <w:rPr/>
        <w:t>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│          │           │   │    │          │          │ </w:t>
      </w:r>
      <w:r>
        <w:rPr/>
        <w:t>З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├────┼──────────┼───────────┤   ├────┼──────────┼──────────┤ </w:t>
      </w:r>
      <w:r>
        <w:rPr/>
        <w:t>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│          │           │   │    │          │          │ </w:t>
      </w:r>
      <w:r>
        <w:rPr/>
        <w:t>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┼───────────┤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┼───────────┤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┼───────────┤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┼───────────┤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┼───────────┤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┼───────────┤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┼───────────┤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┼───────────┤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┼───────────┤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┼───────────┤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┼───────────┤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┼───────────┤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┼───────────┤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┴──────────┴───────────┘   └────┴──────────┴─────────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┐                                                      ┌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 │                                                      │ 2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─────────┴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</w:t>
      </w:r>
      <w:r>
        <w:rPr/>
        <w:t>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VIII. Результаты лабораторных         VIII. Результаты       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сследований и осмотра       лабораторных исследований   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дерматовенеролога         и осмотра дерматовенеролога  П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</w:t>
      </w:r>
      <w:r>
        <w:rPr/>
        <w:t>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┌────┬──────────┬───────────┐   ┌────┬──────────┬──────────┐ </w:t>
      </w:r>
      <w:r>
        <w:rPr/>
        <w:t>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Дата│Заключение│Ф.И.О.,    │   │Дата│Заключение│Ф.И.О.,   │ 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│  </w:t>
      </w:r>
      <w:r>
        <w:rPr/>
        <w:t>врача   │подпись и  │   │    │  врача   │подпись и │ 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</w:t>
      </w:r>
      <w:r>
        <w:rPr/>
        <w:t>личная пе- │   │    │          │личная пе-│ 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</w:t>
      </w:r>
      <w:r>
        <w:rPr/>
        <w:t>чать врача │   │    │          │чать врача│ 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├────┼──────────┼───────────┤   ├────┼──────────┼──────────┤ </w:t>
      </w:r>
      <w:r>
        <w:rPr/>
        <w:t>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│          │           │   │    │          │          │ </w:t>
      </w:r>
      <w:r>
        <w:rPr/>
        <w:t>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├────┼──────────┼───────────┤   ├────┼──────────┼──────────┤ </w:t>
      </w:r>
      <w:r>
        <w:rPr/>
        <w:t>З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│          │           │   │    │          │          │ </w:t>
      </w:r>
      <w:r>
        <w:rPr/>
        <w:t>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├────┼──────────┼───────────┤   ├────┼──────────┼──────────┤ </w:t>
      </w:r>
      <w:r>
        <w:rPr/>
        <w:t>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┼───────────┤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┼───────────┤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┼───────────┤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┼───────────┤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┼───────────┤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┼───────────┤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┼───────────┤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┼───────────┤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┼───────────┤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┼───────────┤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┼───────────┤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┼───────────┤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┴──────────┴───────────┘   └────┴──────────┴─────────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┐                                                      ┌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2 │                                                      │ 2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─────────┴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</w:t>
      </w:r>
      <w:r>
        <w:rPr/>
        <w:t>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IX. Результаты исследования     IX. Результаты исследования 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на гельминтозы                 на гельминтозы       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</w:t>
      </w:r>
      <w:r>
        <w:rPr/>
        <w:t>П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┌────┬──────────┬───────────┐   ┌────┬──────────┬──────────┐ </w:t>
      </w:r>
      <w:r>
        <w:rPr/>
        <w:t>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Дата│Заключение│  Подпись, │   │Дата│Заключение│ Подпись, │ 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</w:t>
      </w:r>
      <w:r>
        <w:rPr/>
        <w:t>лаборато- │   печать  │   │    │лаборато- │  печать  │ 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</w:t>
      </w:r>
      <w:r>
        <w:rPr/>
        <w:t>рии       │  (штамп)  │   │    │рии       │ (штамп)  │ 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├────┼──────────┼───────────┤   ├────┼──────────┼──────────┤ </w:t>
      </w:r>
      <w:r>
        <w:rPr/>
        <w:t>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│          │           │   │    │          │          │ </w:t>
      </w:r>
      <w:r>
        <w:rPr/>
        <w:t>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├────┼──────────┼───────────┤   ├────┼──────────┼──────────┤ </w:t>
      </w:r>
      <w:r>
        <w:rPr/>
        <w:t>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│          │           │   │    │          │          │ </w:t>
      </w:r>
      <w:r>
        <w:rPr/>
        <w:t>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├────┼──────────┼───────────┤   ├────┼──────────┼──────────┤ </w:t>
      </w:r>
      <w:r>
        <w:rPr/>
        <w:t>З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│          │           │   │    │          │          │ </w:t>
      </w:r>
      <w:r>
        <w:rPr/>
        <w:t>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├────┼──────────┼───────────┤   ├────┼──────────┼──────────┤ </w:t>
      </w:r>
      <w:r>
        <w:rPr/>
        <w:t>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┼───────────┤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┼───────────┤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┼───────────┤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┼───────────┤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┼───────────┤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┼───────────┤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┼───────────┤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┼───────────┤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┼───────────┤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┼───────────┤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┼───────────┤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┴──────────┴───────────┘   └────┴──────────┴─────────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┐                                                      ┌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4 │                                                      │ 2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─────────┴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</w:t>
      </w:r>
      <w:r>
        <w:rPr/>
        <w:t>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X. Результаты исследования     XI. Результаты исследования 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носительство возбудителей    на носительство патогенного 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дифтерии                       стафилококка        П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</w:t>
      </w:r>
      <w:r>
        <w:rPr/>
        <w:t>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┌────┬──────────┬───────────┐   ┌────┬──────────┬──────────┐ </w:t>
      </w:r>
      <w:r>
        <w:rPr/>
        <w:t>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Дата│Заключение│  Подпись, │   │Дата│Заключение│ Подпись, │ 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</w:t>
      </w:r>
      <w:r>
        <w:rPr/>
        <w:t>лаборато- │   печать  │   │    │лаборато- │  печать  │ 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</w:t>
      </w:r>
      <w:r>
        <w:rPr/>
        <w:t>рии       │  (штамп)  │   │    │рии       │ (штамп)  │ 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├────┼──────────┼───────────┤   ├────┼──────────┼──────────┤ </w:t>
      </w:r>
      <w:r>
        <w:rPr/>
        <w:t>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│          │           │   │    │          │          │ </w:t>
      </w:r>
      <w:r>
        <w:rPr/>
        <w:t>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├────┼──────────┼───────────┤   ├────┼──────────┼──────────┤ </w:t>
      </w:r>
      <w:r>
        <w:rPr/>
        <w:t>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│          │           │   │    │          │          │ </w:t>
      </w:r>
      <w:r>
        <w:rPr/>
        <w:t>З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├────┼──────────┼───────────┤   ├────┼──────────┼──────────┤ </w:t>
      </w:r>
      <w:r>
        <w:rPr/>
        <w:t>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│          │           │   │    │          │          │ </w:t>
      </w:r>
      <w:r>
        <w:rPr/>
        <w:t>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┼───────────┤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┼───────────┤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┼───────────┤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┼───────────┤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┼───────────┤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┼───────────┤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┼───────────┤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┼───────────┤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┼───────────┤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┼───────────┤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┼───────────┤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┼───────────┤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┴──────────┴───────────┘   └────┴──────────┴─────────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┐                                                      ┌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6 │                                                      │ 2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─────────┴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</w:t>
      </w:r>
      <w:r>
        <w:rPr/>
        <w:t>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XII. Профессиональная         Отметка о предупреждении   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игиеническая подготовка и      при нарушении санитарных   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аттестация                     норм и правил        П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</w:t>
      </w:r>
      <w:r>
        <w:rPr/>
        <w:t>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┌────┬──────────┬───────────┐   ┌────┬──────────┬──────────┐ </w:t>
      </w:r>
      <w:r>
        <w:rPr/>
        <w:t>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Дата│Результаты│Голограмма │   │Дата│   Вид    │ Подпись  │ 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</w:t>
      </w:r>
      <w:r>
        <w:rPr/>
        <w:t>подготовки│           │   │    │нарушения │          │ 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</w:t>
      </w:r>
      <w:r>
        <w:rPr/>
        <w:t>и аттеста-│           │   │    │          │          │ 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</w:t>
      </w:r>
      <w:r>
        <w:rPr/>
        <w:t>ции       │           │   │    │          │          │ 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├────┼──────────┼───────────┤   ├────┼──────────┼──────────┤ </w:t>
      </w:r>
      <w:r>
        <w:rPr/>
        <w:t>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│          │           │   │    │          │          │ </w:t>
      </w:r>
      <w:r>
        <w:rPr/>
        <w:t>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├──────────┤ </w:t>
      </w:r>
      <w:r>
        <w:rPr/>
        <w:t>Место под │   ├────┼──────────┼──────────┤ З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</w:t>
      </w:r>
      <w:r>
        <w:rPr/>
        <w:t>квадратную │   │    │          │          │ 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├──────────┤</w:t>
      </w:r>
      <w:r>
        <w:rPr/>
        <w:t>голограмму │   ├────┼──────────┼──────────┤ 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├──────────┤           │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┼───────────┤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├──────────┤           │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├──────────┤           │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├──────────┤           │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┼───────────┤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├──────────┤           │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├──────────┤           │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├──────────┤           │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┼───────────┤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├──────────┤           │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├──────────┤           │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├──────────┤           │   ├────┼──────────┼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│           │   │    │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┴──────────┴───────────┘   └────┴──────────┴─────────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┐                                                      ┌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8 │                                                      │ 2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─────────┴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</w:t>
      </w:r>
      <w:r>
        <w:rPr/>
        <w:t>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Личная медицинская книжка                                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тверждена         Приказом                                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едеральной службы       по                                П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дзору в сфере защиты прав                                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требителей и благополучия                                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еловека от ____________ г.                                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N _____, зарегистрированным                                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инюстом         Российской                                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едерации _____________ г.,                                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гистрационный N ________.                                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Личная медицинская книжка                                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обретается             в                                З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рганизациях,                                              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полномоченных                                             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оспотребнадзором.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Личная медицинская книжка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лежит   голографированию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организациях,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полномоченных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оспотребнадзором.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Личная медицинская книжка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лжна    иметь      печать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рганизации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оспотребнадзора,  выдавшей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дицинскую книжку, а также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пись владельца         и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храниться  у  администрации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рганизации             или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дивидуального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принимателя  и    може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ыть выдана работнику    по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его требованию.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и увольнении и переходе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 другое место      работы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ичная медицинская   книжка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стается у владельца      и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ъявляется   по    месту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овой работы.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фессиональная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игиеническая подготовка  и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ттестация       проводятся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лько после     заключения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рача о допуске к работе по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зультатам    медицинского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следования.     Результа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ттестации               по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фессиональной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игиенической    подготовке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тверждается      штампом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рганизации, уполномоченной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оспотребнадзором.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Личная медицинская книжка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является документом строгой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четности, защищенной   о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делок    полиграфической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цией уровня "В"     и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ободной     продаже    не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лежит.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┐                                                      ┌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0 │                                                      │ 3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─────────┴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┐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82</Words>
  <Characters>54045</Characters>
  <CharactersWithSpaces>460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7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9:27:00Z</dcterms:modified>
  <cp:revision>2</cp:revision>
  <dc:subject>Форма</dc:subject>
  <dc:title>Форма личной медицинской книжки для работников отдельных профессий, производств и организаций, деятельность которых связана с производством, хранением, транспортировкой и реализацией пищевых продуктов и питьевой воды, воспитанием и обучением детей, комму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