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ЛИМИТА ЗАТРАТ НА ПРОИЗВОДСТВО ФИЛЬ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60"/>
        <w:gridCol w:w="2564"/>
        <w:gridCol w:w="189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ЗАТРАТ НА ПРОИЗВОДСТВО ФИЛЬМ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ЗАТРАТ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 xml:space="preserve">(руб.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етная стоимость фильма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2</Characters>
  <CharactersWithSpaces>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Министерство культуры Российской Федерации</dc:creator>
  <dc:description/>
  <dc:language>en-US</dc:language>
  <cp:lastModifiedBy/>
  <dcterms:modified xsi:type="dcterms:W3CDTF">2011-10-30T19:26:00Z</dcterms:modified>
  <cp:revision>2</cp:revision>
  <dc:subject>Форма</dc:subject>
  <dc:title>Форма лимита затрат на производство фильма (приложение к государственному контракту о государственной финансовой поддержке производства национального кино(видео)фильма (частичная поддержка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