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ФОНДА N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нахождение фонда (наименование    (Дата первого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где хранится фонд))          документов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     </w:t>
              <w:br/>
              <w:t xml:space="preserve">каждого названия фонда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Учет неописа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0"/>
        <w:gridCol w:w="1080"/>
        <w:gridCol w:w="1081"/>
        <w:gridCol w:w="1079"/>
        <w:gridCol w:w="1081"/>
        <w:gridCol w:w="134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N и дата </w:t>
              <w:br/>
              <w:t xml:space="preserve">документа, по      </w:t>
              <w:br/>
              <w:t xml:space="preserve">которому поступили </w:t>
              <w:br/>
              <w:t>или выбыли докумен-</w:t>
              <w:br/>
              <w:t xml:space="preserve">ты   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(остаток)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ед. х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ед. х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ед.</w:t>
              <w:br/>
              <w:t xml:space="preserve">хр.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фон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ет описа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081"/>
        <w:gridCol w:w="1484"/>
        <w:gridCol w:w="946"/>
        <w:gridCol w:w="539"/>
        <w:gridCol w:w="1486"/>
        <w:gridCol w:w="1079"/>
        <w:gridCol w:w="811"/>
        <w:gridCol w:w="539"/>
        <w:gridCol w:w="540"/>
        <w:gridCol w:w="406"/>
        <w:gridCol w:w="1080"/>
        <w:gridCol w:w="1079"/>
        <w:gridCol w:w="540"/>
        <w:gridCol w:w="1081"/>
        <w:gridCol w:w="148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  <w:br/>
              <w:t xml:space="preserve">дел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  <w:br/>
              <w:t xml:space="preserve">дел   </w:t>
              <w:br/>
              <w:t xml:space="preserve">опис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описи или </w:t>
              <w:br/>
              <w:t xml:space="preserve">аннотация </w:t>
              <w:br/>
              <w:t>документ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дел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      </w:t>
            </w:r>
          </w:p>
        </w:tc>
        <w:tc>
          <w:tcPr>
            <w:tcW w:w="5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остаток)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иль-</w:t>
              <w:br/>
              <w:t xml:space="preserve">мировано  </w:t>
              <w:br/>
              <w:t>дел посто-</w:t>
              <w:br/>
              <w:t xml:space="preserve">янного    </w:t>
              <w:br/>
              <w:t xml:space="preserve">х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ыбытия  </w:t>
              <w:br/>
              <w:t>(название,</w:t>
              <w:br/>
              <w:t xml:space="preserve">дата, N  </w:t>
              <w:br/>
              <w:t>документа)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описям,   </w:t>
              <w:br/>
              <w:t xml:space="preserve">утвержден-   </w:t>
              <w:br/>
              <w:t xml:space="preserve">ным ЭПК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хр.</w:t>
            </w:r>
          </w:p>
        </w:tc>
        <w:tc>
          <w:tcPr>
            <w:tcW w:w="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хранения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/с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опи- </w:t>
              <w:br/>
              <w:t>сям, утвержден-</w:t>
              <w:br/>
              <w:t xml:space="preserve">ным ЭПК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х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-</w:t>
              <w:br/>
              <w:t xml:space="preserve">ние  </w:t>
              <w:br/>
              <w:t xml:space="preserve">даты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ое архивное агентство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фонда учета (для учета в рамках архивного фонда, архивной коллекции количества и состава описей и их нумерации, количества и состава документов, состояния их описания, динамики изменений по каждой описи и фонду (коллекции) в целом, фиксации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