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СТ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264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каждого   </w:t>
              <w:br/>
              <w:t xml:space="preserve">названия фонда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418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вого </w:t>
              <w:br/>
              <w:t xml:space="preserve">поступления </w:t>
              <w:br/>
              <w:t xml:space="preserve">фонда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ФОНДА       </w:t>
              <w:br/>
              <w:t xml:space="preserve">(название архива)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фонд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ий N фон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 неописан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214"/>
        <w:gridCol w:w="1891"/>
        <w:gridCol w:w="1755"/>
        <w:gridCol w:w="175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(остаток)  </w:t>
              <w:br/>
              <w:t xml:space="preserve">ед. хр.   </w:t>
              <w:br/>
              <w:t>(документов,</w:t>
              <w:br/>
              <w:t xml:space="preserve">листов)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 xml:space="preserve">N, дата  </w:t>
              <w:br/>
              <w:t>докумен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  <w:br/>
              <w:t xml:space="preserve">(доку-  </w:t>
              <w:br/>
              <w:t xml:space="preserve">ментов, </w:t>
              <w:br/>
              <w:t xml:space="preserve">листов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N, дата   </w:t>
              <w:br/>
              <w:t xml:space="preserve">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ед. хр.   </w:t>
              <w:br/>
              <w:t>(документов,</w:t>
              <w:br/>
              <w:t xml:space="preserve">листов)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 описан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1214"/>
        <w:gridCol w:w="675"/>
        <w:gridCol w:w="810"/>
        <w:gridCol w:w="1351"/>
        <w:gridCol w:w="674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(остаток)  </w:t>
              <w:br/>
              <w:t xml:space="preserve">ед. хр.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писи   </w:t>
              <w:br/>
              <w:t xml:space="preserve">или ан- </w:t>
              <w:br/>
              <w:t xml:space="preserve">нотация </w:t>
              <w:br/>
              <w:t>(краткая</w:t>
              <w:br/>
              <w:t>характе-</w:t>
              <w:br/>
              <w:t xml:space="preserve">ристика </w:t>
              <w:br/>
              <w:t>докумен-</w:t>
              <w:br/>
              <w:t xml:space="preserve">тов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ед. </w:t>
              <w:br/>
              <w:t xml:space="preserve">хр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 xml:space="preserve">N, дата  </w:t>
              <w:br/>
              <w:t>документ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ед. </w:t>
              <w:br/>
              <w:t xml:space="preserve">хр.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ной </w:t>
              <w:br/>
              <w:t xml:space="preserve">опис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фонду</w:t>
              <w:br/>
              <w:t xml:space="preserve">в  </w:t>
              <w:br/>
              <w:t>целом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фонд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