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1.5.7, 15.3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15.4.4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тамож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 ИСПОЛЬЗОВА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 Опись N _______________ 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ловок дела 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5"/>
        <w:gridCol w:w="3106"/>
        <w:gridCol w:w="1349"/>
        <w:gridCol w:w="1891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исполь-</w:t>
              <w:br/>
              <w:t>зова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у выдано:</w:t>
              <w:br/>
              <w:t xml:space="preserve">фамилия,  </w:t>
              <w:br/>
              <w:t xml:space="preserve">инициалы  </w:t>
              <w:br/>
              <w:t>(разборчиво)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использования</w:t>
              <w:br/>
              <w:t>(копирование, выписки,</w:t>
              <w:br/>
              <w:t xml:space="preserve">просмотр и др.)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исполь-</w:t>
              <w:br/>
              <w:t xml:space="preserve">зованных </w:t>
              <w:br/>
              <w:t xml:space="preserve">листов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лица,</w:t>
              <w:br/>
              <w:t xml:space="preserve">использовав- </w:t>
              <w:br/>
              <w:t xml:space="preserve">шего дело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листа использования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таможенная служб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использования документов (дел), выдаваемых из хранилищ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