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11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СТ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Опись N ____________ 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дел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2430"/>
        <w:gridCol w:w="1484"/>
        <w:gridCol w:w="1891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ь-</w:t>
              <w:br/>
              <w:t>з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</w:t>
              <w:br/>
              <w:t xml:space="preserve">фамилия,   </w:t>
              <w:br/>
              <w:t xml:space="preserve">инициалы   </w:t>
              <w:br/>
              <w:t xml:space="preserve">(разборчиво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 </w:t>
              <w:br/>
              <w:t xml:space="preserve">использования  </w:t>
              <w:br/>
              <w:t xml:space="preserve">(копирование,  </w:t>
              <w:br/>
              <w:t>выписки, просмотр</w:t>
              <w:br/>
              <w:t xml:space="preserve">и др.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использо- </w:t>
              <w:br/>
              <w:t xml:space="preserve">ванных    </w:t>
              <w:br/>
              <w:t xml:space="preserve">лист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>использовав-</w:t>
              <w:br/>
              <w:t>шего дел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использования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использования документов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